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munikac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>V projektové dokumentaci tohoto stavebního objektu je navržena nová pozemní komunikace, která se napojuje na okružní křižovatku v ulici Západní. Důvodem pro vznik této pozemní komunikace je zajištění kvalitního dopravního spojení s rekreačním centrem. V současné době je spojení zajištěno po komunikaci z betonových panelů.Nově navržená pozemní komunikace patří do funkční třídy D1 – Smíšená pozemní komunikace se společným provozem chodců a vozidel - „Obytná zóna“. Na komunikaci bude probíhat obousměrný provoz. Komunikace je navržena s živičným krytem místně ohraničena betonovými obrubníky, které zajišťují svod dešťových vod</w:t>
      </w:r>
    </w:p>
    <w:p>
      <w:pPr>
        <w:pStyle w:val="Normal"/>
        <w:jc w:val="both"/>
        <w:rPr/>
      </w:pPr>
      <w:r>
        <w:rPr/>
        <w:t>Délka navržené pozemní komunikace je 227,66 m. Základní šířka je 5m s lokálním zúžením na 3,5m. Směrové i výškové řešení respektuje stávající stav. Niveleta navrhované vozovky v maximální možné míře kopíruje niveletu vozovky stávající. Součástí návrhu jsou také vjezdy na pozemky. Tyto vjezdy jsou navržena s ohledem na současný st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omunikace bude osazena svislými dopravními značkami dle výkresu situ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urací prá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dstranění stávajícího povrchu o ploše cca 1220 m2. V převážné části se jedná o betonové pan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ybourání současného betonového žlabu po levé straně komunikace ve směru staničení. Jedná se o cca 180 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unik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zemní komunikace je s živičným krytem a konstrukce vozovky je na navržena dle TP170 - návrhová úroveň porušení D1, třída dopravního zatížení V, D1-N-1 ve složení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sfaltový beton střednězrnný</w:t>
        <w:tab/>
        <w:t xml:space="preserve"> </w:t>
        <w:tab/>
        <w:t>ACO 11</w:t>
        <w:tab/>
        <w:tab/>
        <w:t xml:space="preserve">  40 mm</w:t>
      </w:r>
    </w:p>
    <w:p>
      <w:pPr>
        <w:pStyle w:val="Normal"/>
        <w:ind w:firstLine="709"/>
        <w:jc w:val="both"/>
        <w:rPr/>
      </w:pPr>
      <w:r>
        <w:rPr/>
        <w:t xml:space="preserve">obalované kamenivo střednězrnné </w:t>
        <w:tab/>
        <w:t>ACP 16+</w:t>
        <w:tab/>
        <w:t xml:space="preserve">  </w:t>
        <w:tab/>
        <w:t xml:space="preserve">  60 mm</w:t>
      </w:r>
    </w:p>
    <w:p>
      <w:pPr>
        <w:pStyle w:val="Normal"/>
        <w:ind w:firstLine="709"/>
        <w:jc w:val="both"/>
        <w:rPr/>
      </w:pPr>
      <w:r>
        <w:rPr/>
        <w:t xml:space="preserve">mechanicky zpevněné kamenivo </w:t>
        <w:tab/>
        <w:t>MZK</w:t>
        <w:tab/>
        <w:tab/>
        <w:tab/>
        <w:t>150 mm</w:t>
      </w:r>
    </w:p>
    <w:p>
      <w:pPr>
        <w:pStyle w:val="Normal"/>
        <w:ind w:firstLine="709"/>
        <w:jc w:val="both"/>
        <w:rPr/>
      </w:pPr>
      <w:r>
        <w:rPr/>
        <w:t xml:space="preserve">štěrkodrť </w:t>
        <w:tab/>
        <w:tab/>
        <w:tab/>
        <w:tab/>
        <w:t>ŠDb</w:t>
        <w:tab/>
        <w:tab/>
        <w:tab/>
        <w:t>200 mm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geotextilie GEOLON PP 40</w:t>
        <w:tab/>
        <w:tab/>
        <w:tab/>
        <w:tab/>
        <w:t xml:space="preserve">             </w:t>
        <w:tab/>
        <w:t xml:space="preserve">  </w:t>
        <w:tab/>
      </w:r>
    </w:p>
    <w:p>
      <w:pPr>
        <w:pStyle w:val="Normal"/>
        <w:jc w:val="both"/>
        <w:rPr/>
      </w:pPr>
      <w:r>
        <w:rPr/>
        <w:tab/>
        <w:t xml:space="preserve">celkem </w:t>
        <w:tab/>
        <w:tab/>
        <w:tab/>
        <w:tab/>
        <w:tab/>
        <w:tab/>
        <w:tab/>
        <w:t>450 m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klon pozemní komunikace je 2% a jedná se o jednostranný sklon. Pro svedení dešťové vody z pozemní komunikace do betonového žlabu je místně umístěn betonový silniční obrubník 150/300/1000 mm. Převýšení obrubníků nad vozovkou je 100 mm.</w:t>
      </w:r>
    </w:p>
    <w:p>
      <w:pPr>
        <w:pStyle w:val="Normal"/>
        <w:jc w:val="both"/>
        <w:rPr/>
      </w:pPr>
      <w:r>
        <w:rPr/>
        <w:t>Jelikož se navrhovaná komunikace nachází blízkosti břehu řeky Ohře a mezi břehem a komunikací je značný svah jsou v průběhu na levé straně ve směru staničení navržena ocelová svodidla. A to ve staničení km 0+000.00 – 0+088.20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Součástí dokumentace je také návrh chodníku z betonové dlažby. Tento chodník slouží pro přístup do objektu místní budov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Chodník je navržen z betonové zámkové dlažby dle TP170 dle konstrukc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betonová dlažba </w:t>
        <w:tab/>
        <w:tab/>
        <w:tab/>
        <w:t>DL</w:t>
        <w:tab/>
        <w:tab/>
        <w:tab/>
        <w:t xml:space="preserve">  60 mm</w:t>
      </w:r>
    </w:p>
    <w:p>
      <w:pPr>
        <w:pStyle w:val="Normal"/>
        <w:ind w:firstLine="709"/>
        <w:jc w:val="both"/>
        <w:rPr/>
      </w:pPr>
      <w:r>
        <w:rPr/>
        <w:t xml:space="preserve">ložná vrstva dlažby </w:t>
        <w:tab/>
        <w:tab/>
        <w:tab/>
        <w:t>L</w:t>
        <w:tab/>
        <w:tab/>
        <w:tab/>
        <w:t xml:space="preserve">  30 mm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štěrkodrť </w:t>
        <w:tab/>
        <w:tab/>
        <w:tab/>
        <w:tab/>
        <w:t>ŠDb</w:t>
        <w:tab/>
        <w:tab/>
        <w:tab/>
        <w:t>150 mm</w:t>
        <w:tab/>
      </w:r>
    </w:p>
    <w:p>
      <w:pPr>
        <w:pStyle w:val="Normal"/>
        <w:ind w:firstLine="709"/>
        <w:jc w:val="both"/>
        <w:rPr/>
      </w:pPr>
      <w:r>
        <w:rPr/>
        <w:t>celkem</w:t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Podél chodníku jsou navrženy záhonové betonové obrubníky 50/200/500 mm s převýšením nad povrchem o 6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evněné plochy</w:t>
      </w:r>
    </w:p>
    <w:p>
      <w:pPr>
        <w:pStyle w:val="Normal"/>
        <w:jc w:val="both"/>
        <w:rPr/>
      </w:pPr>
      <w:r>
        <w:rPr/>
        <w:tab/>
        <w:t>V rámci tohoto projektu vzniknou místa pro odstavení a parkování vozidel v obytné zóně. Dojde k vyznačení těchto míst vodorovným a svislým dopravním značením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vod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říčné a podélné spády navrhovaných zpevněných ploch zajišťují odtok povrchových vod do nového betonového žlabu, který je navržen v místech původního. Zemní plaň je odvodněna příčným a podélným sklonem do drenážní trubky DN 160, odkud je vyústěna do řeky Ohře. Toto vyústění je ve staničení km 0+210,88, jedná se o nejnižší místo navržené pozemní komunikace.</w:t>
      </w:r>
    </w:p>
    <w:p>
      <w:pPr>
        <w:pStyle w:val="Normal"/>
        <w:ind w:firstLine="709"/>
        <w:jc w:val="both"/>
        <w:rPr/>
      </w:pPr>
      <w:r>
        <w:rPr/>
        <w:t>Součástí dokumentace je také svedení dešťových vod ze střech okolních budov. Dojde k jejich spojení a pomocí drenážních trubek DN 160 převedení pod vozovkou, kde budou vyústěny do ře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mní prá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ovedou se odkopávky pro pláň vozovky, zemina z výkopu zřejmě nebude použitelná pro další zpracování, případně bude použita pro vyrovnání terénních nerovností a nebo uložena na sklád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ubatura odkopávek měří cca 750 m3</w:t>
      </w:r>
    </w:p>
    <w:p>
      <w:pPr>
        <w:pStyle w:val="Normal"/>
        <w:jc w:val="both"/>
        <w:rPr/>
      </w:pPr>
      <w:r>
        <w:rPr/>
        <w:tab/>
        <w:t>Násypy jsou pouze terénní vyrovnávky a jejich hodnota je cca 30 m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emní pláň komunikací musí být řádně zhutněna. Minimální únosnost zemní pláně udaná modulem deformace ze 2. zatěžovací větve Edef,2 = min. 45,0 MPa. Nebude-li možné těchto hodnot dosáhnout, provede se sanace zemní pláně. Způsob provedení sanace by byl potom dodatečně upřesněn na základě skutečně dosažených hodnot modulu deformace a zkoušek „in situ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belové chráničky</w:t>
      </w:r>
    </w:p>
    <w:p>
      <w:pPr>
        <w:pStyle w:val="Normal"/>
        <w:jc w:val="both"/>
        <w:rPr/>
      </w:pPr>
      <w:r>
        <w:rPr/>
        <w:tab/>
        <w:t>V místech křížení s podzemními sdělovacími kabely a kabely NN /VO/ jsou navrženy chráničky. Celková předpokládaná délka je cca 65 m.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  <w:t>Vegetační úpravy</w:t>
      </w:r>
    </w:p>
    <w:p>
      <w:pPr>
        <w:pStyle w:val="Normal"/>
        <w:jc w:val="both"/>
        <w:rPr/>
      </w:pPr>
      <w:r>
        <w:rPr/>
        <w:tab/>
        <w:t>Nezpevněné plochy vzniklé terénními vyrovnávkami budou ohumusovány humusem (nebo humózní zeminou) v tloušťce 15cm a osety travním semenem parkového charakte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</w:t>
        <w:tab/>
        <w:t>vyhodnocení průzkumů a podkladů</w:t>
      </w:r>
    </w:p>
    <w:p>
      <w:pPr>
        <w:pStyle w:val="Normal"/>
        <w:jc w:val="both"/>
        <w:rPr/>
      </w:pPr>
      <w:r>
        <w:rPr/>
        <w:t>Jako podklad pro zpracování dokumentace bylo použito aktuální geodetické zaměření polohopisu a výškopisu. Poloha podzemních sítí je zakreslena z vyjádření jejich správců. V situaci nejsou zakresleny sítě soukromých vlast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</w:t>
        <w:tab/>
        <w:t>vztahy pozemní komunikace k ostatním objektům stavby</w:t>
      </w:r>
    </w:p>
    <w:p>
      <w:pPr>
        <w:pStyle w:val="Normal"/>
        <w:jc w:val="both"/>
        <w:rPr/>
      </w:pPr>
      <w:r>
        <w:rPr/>
        <w:t>Stavba pozemní komunikace je koordinována se sousedními objekty, na které jsou zajištěny vjez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</w:t>
        <w:tab/>
        <w:t>návrh zpevněných ploch včetně případných výpočtů</w:t>
      </w:r>
    </w:p>
    <w:p>
      <w:pPr>
        <w:pStyle w:val="Normal"/>
        <w:ind w:firstLine="709"/>
        <w:jc w:val="both"/>
        <w:rPr/>
      </w:pPr>
      <w:r>
        <w:rPr/>
        <w:t>pozemní komunikace – 1155 m2</w:t>
      </w:r>
    </w:p>
    <w:p>
      <w:pPr>
        <w:pStyle w:val="Normal"/>
        <w:ind w:firstLine="709"/>
        <w:jc w:val="both"/>
        <w:rPr/>
      </w:pPr>
      <w:r>
        <w:rPr/>
        <w:t>chodník – 2,6 m2</w:t>
      </w:r>
    </w:p>
    <w:p>
      <w:pPr>
        <w:pStyle w:val="Normal"/>
        <w:jc w:val="both"/>
        <w:rPr/>
      </w:pPr>
      <w:r>
        <w:rPr/>
        <w:tab/>
        <w:t>celkem – 1157,6 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</w:t>
        <w:tab/>
        <w:t>režim povrchových a podzemních vod, zásady odvodnění, ochrana pozemní komunikace</w:t>
      </w:r>
    </w:p>
    <w:p>
      <w:pPr>
        <w:pStyle w:val="Normal"/>
        <w:jc w:val="both"/>
        <w:rPr/>
      </w:pPr>
      <w:r>
        <w:rPr/>
        <w:tab/>
        <w:t>Povrch komunikace je odvodněn do podélného betonového žlabu, který je sveden do současného příkop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g)</w:t>
        <w:tab/>
        <w:t>návrh dopravních značek, dopravních zařízení, světelných signálů, zařízení pro provozní informace a dopravní telemati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ede se osazení dopravní značek:</w:t>
      </w:r>
    </w:p>
    <w:p>
      <w:pPr>
        <w:pStyle w:val="Normal"/>
        <w:jc w:val="both"/>
        <w:rPr/>
      </w:pPr>
      <w:r>
        <w:rPr/>
        <w:t>Na začátku staničení dojde k osazení svislého dopravního značení IP 26a – „Obytná zóna“ a IP26b – „Konec obytné zóny“. V místě parkování bude osazena dopravní značka IP11a – „Parkoviště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</w:t>
        <w:tab/>
        <w:t>zvláštní podmínky a požadavky na postup výstavby, případně údrž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vyskytují 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</w:t>
        <w:tab/>
        <w:t>vazba na případné technologické vybavení</w:t>
      </w:r>
    </w:p>
    <w:p>
      <w:pPr>
        <w:pStyle w:val="Normal"/>
        <w:jc w:val="both"/>
        <w:rPr/>
      </w:pPr>
      <w:r>
        <w:rPr/>
        <w:t>nevyskytuje 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)</w:t>
        <w:tab/>
        <w:t>přehled provedených výpočtů a konstatování o statickém ověření rozhodujících dimenzí a průřezů</w:t>
      </w:r>
    </w:p>
    <w:p>
      <w:pPr>
        <w:pStyle w:val="Normal"/>
        <w:jc w:val="both"/>
        <w:rPr/>
      </w:pPr>
      <w:r>
        <w:rPr/>
        <w:t>nevyskytuje s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)</w:t>
        <w:tab/>
        <w:t>řešení přístupu a užívání veřejně přístupných komunikací a ploch souvisejících se staveništěm osobami s omezenou schopností pohybu a orientace</w:t>
      </w:r>
    </w:p>
    <w:p>
      <w:pPr>
        <w:pStyle w:val="Normal"/>
        <w:ind w:firstLine="709"/>
        <w:jc w:val="both"/>
        <w:rPr/>
      </w:pPr>
      <w:r>
        <w:rPr/>
        <w:t xml:space="preserve">Veškeré zpevněné plochy jsou navrženy v souladu s požadavky Vyhlášky č. 398/2009Sb. o obecných technických požadavcích zabezpečujících užívání staveb. </w:t>
      </w:r>
    </w:p>
    <w:p>
      <w:pPr>
        <w:pStyle w:val="Normal"/>
        <w:jc w:val="both"/>
        <w:rPr/>
      </w:pPr>
      <w:r>
        <w:rPr/>
        <w:tab/>
        <w:t>Bezbariérový přístup na chodníky je zajištěn výškovým rozdílem max. 20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ng. Jakub Točín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koviště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Nové parkoviště je navrženo v místech parkoviště stávajícího, které má povrch z asafaltového recyklátu, a na ploše na něj navazující ve východním směr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avržené parkoviště bude mít povrch z asfaltového betonu, stejně jako i příjezdní komunikace. Ta je široká 6,0 m a její délka je 19,37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ocha navrženého parkoviště má velikost 91,12 x 15,0 m a je na něm 54 parkovacích stání – z toho 3 místa pro tělesně postižené. Parkovací stání mají rozměr 2,5 x 4,5 m, zadní 3,5 x 4,5 m a místa pro tělesně postižené 3,5 x 4,5 m. Jednotlivá stání budou na vozovce vyznačena barv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vozovky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sfaltový beton střednězrnný </w:t>
        <w:tab/>
        <w:tab/>
        <w:tab/>
        <w:t xml:space="preserve">ACO 11 </w:t>
        <w:tab/>
        <w:t>ČSN EN 13108-1</w:t>
        <w:tab/>
        <w:t xml:space="preserve">  40 mm</w:t>
      </w:r>
    </w:p>
    <w:p>
      <w:pPr>
        <w:pStyle w:val="Normal"/>
        <w:jc w:val="both"/>
        <w:rPr/>
      </w:pPr>
      <w:r>
        <w:rPr/>
        <w:t>spojovací postřik emulzní</w:t>
        <w:tab/>
        <w:tab/>
        <w:tab/>
        <w:t>PS-E</w:t>
        <w:tab/>
        <w:tab/>
        <w:t>ČSN 73 6129</w:t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obalované kamenivo střednězrnné</w:t>
        <w:tab/>
        <w:tab/>
        <w:t>ACP 16+</w:t>
        <w:tab/>
        <w:t>ČSN EN 13108-1</w:t>
        <w:tab/>
        <w:t xml:space="preserve">  60 mm </w:t>
      </w:r>
    </w:p>
    <w:p>
      <w:pPr>
        <w:pStyle w:val="Normal"/>
        <w:jc w:val="both"/>
        <w:rPr/>
      </w:pPr>
      <w:r>
        <w:rPr/>
        <w:t>infiltrační postřik asfaltový</w:t>
        <w:tab/>
        <w:tab/>
        <w:tab/>
        <w:t>PI-A</w:t>
        <w:tab/>
        <w:tab/>
        <w:t>ČSN 73 6129</w:t>
        <w:tab/>
        <w:tab/>
      </w:r>
      <w:r>
        <w:rPr>
          <w:i/>
        </w:rPr>
        <w:t>1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ab/>
        <w:t xml:space="preserve">MZK </w:t>
        <w:tab/>
        <w:tab/>
        <w:t>ČSN EN 13242</w:t>
        <w:tab/>
        <w:t xml:space="preserve">150 mm 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ab/>
        <w:t>ŠD</w:t>
      </w:r>
      <w:r>
        <w:rPr>
          <w:vertAlign w:val="subscript"/>
        </w:rPr>
        <w:t>B</w:t>
      </w:r>
      <w:r>
        <w:rPr/>
        <w:t xml:space="preserve"> </w:t>
        <w:tab/>
        <w:tab/>
        <w:t>ČSN EN 13242</w:t>
        <w:tab/>
        <w:t xml:space="preserve">200 mm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eotextilie GEOLON PP 40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4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él příjezdní komunikace na parkoviště je navržena zpevněná plocha z betonové dlažby, na které bude umístěn stánek s občerstvením a W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zpevněné plochy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 xml:space="preserve">DL I </w:t>
        <w:tab/>
        <w:tab/>
        <w:t xml:space="preserve">ČSN 73 6131-část 1 </w:t>
        <w:tab/>
        <w:tab/>
        <w:t xml:space="preserve">  8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 xml:space="preserve"> </w:t>
        <w:tab/>
        <w:t xml:space="preserve"> </w:t>
        <w:tab/>
        <w:tab/>
        <w:tab/>
        <w:tab/>
        <w:t xml:space="preserve">  40 mm </w:t>
      </w:r>
    </w:p>
    <w:p>
      <w:pPr>
        <w:pStyle w:val="Normal"/>
        <w:jc w:val="both"/>
        <w:rPr/>
      </w:pPr>
      <w:r>
        <w:rPr>
          <w:u w:val="single"/>
        </w:rPr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 xml:space="preserve">150 mm </w:t>
      </w:r>
    </w:p>
    <w:p>
      <w:pPr>
        <w:pStyle w:val="Normal"/>
        <w:jc w:val="both"/>
        <w:rPr/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>27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koviště bude propojeno se stezkou pro cyklisty a bruslaře chodníkem. Chodník bude ohraničen betonovými obrubníky 80/250/500 mm s převýšením +60 mm. U napojení na parkoviště a bruslařskou stezku se obrubníky zapustí na plnou výšk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zpevněné plochy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sfaltový beton jemnozrnný </w:t>
        <w:tab/>
        <w:tab/>
        <w:t>ACO 8CH</w:t>
        <w:tab/>
        <w:t xml:space="preserve">ČSN EN 13108-1  </w:t>
        <w:tab/>
        <w:tab/>
        <w:t xml:space="preserve">  50 mm </w:t>
      </w:r>
    </w:p>
    <w:p>
      <w:pPr>
        <w:pStyle w:val="Normal"/>
        <w:jc w:val="both"/>
        <w:rPr/>
      </w:pPr>
      <w:r>
        <w:rPr/>
        <w:t xml:space="preserve">R – materiál </w:t>
        <w:tab/>
        <w:t xml:space="preserve"> </w:t>
        <w:tab/>
        <w:tab/>
        <w:tab/>
        <w:t xml:space="preserve">R-mat </w:t>
        <w:tab/>
        <w:t xml:space="preserve"> </w:t>
        <w:tab/>
        <w:t>TP 208</w:t>
        <w:tab/>
        <w:tab/>
        <w:tab/>
        <w:tab/>
        <w:t xml:space="preserve">  50 mm </w:t>
      </w:r>
    </w:p>
    <w:p>
      <w:pPr>
        <w:pStyle w:val="Normal"/>
        <w:jc w:val="both"/>
        <w:rPr/>
      </w:pPr>
      <w:r>
        <w:rPr>
          <w:u w:val="single"/>
        </w:rPr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 xml:space="preserve">150 mm </w:t>
      </w:r>
    </w:p>
    <w:p>
      <w:pPr>
        <w:pStyle w:val="Normal"/>
        <w:jc w:val="both"/>
        <w:rPr/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locha parkoviště bude rozdělena ostrůvky, na kterých se osadí lavičky </w:t>
      </w:r>
      <w:r>
        <w:rPr>
          <w:b/>
        </w:rPr>
        <w:t>typ TUBO bez opěradla od firmy Urbania</w:t>
      </w:r>
      <w:r>
        <w:rPr/>
        <w:t xml:space="preserve">. Ostrůvky budou provedeny ze silničních betonových obrubníků 150/300/1000 mm s převýšením nad vozovkou +100 mm. Vnitřní plocha ostrůvků se provede z betonové dlažby. Lavičky budou napevno ukotveny v základu 300 x 300 x 800 mm. Na některých ostrůvcích se osadí i odpadkové koš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plochy ostrůvku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 xml:space="preserve">DL I </w:t>
        <w:tab/>
        <w:tab/>
        <w:t xml:space="preserve">ČSN 73 6131-část 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 xml:space="preserve"> </w:t>
        <w:tab/>
        <w:t xml:space="preserve"> </w:t>
        <w:tab/>
        <w:tab/>
        <w:tab/>
        <w:tab/>
        <w:t xml:space="preserve">  30 mm </w:t>
      </w:r>
    </w:p>
    <w:p>
      <w:pPr>
        <w:pStyle w:val="Normal"/>
        <w:jc w:val="both"/>
        <w:rPr/>
      </w:pPr>
      <w:r>
        <w:rPr>
          <w:u w:val="single"/>
        </w:rPr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 xml:space="preserve">150 mm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ozovka komunikace a parkoviště je ohraničena betonovými silničními obrubníky 150/300/1000 mm s převýšením nad vozovkou +100 mm. Mezi komunikací a zpevněnou plochou pro stánek se obrubník zapustí – převýšení bude +20 mm. Podél ostatních stran zpevněné plochy se osadí betonové záhonové obrubníky 80/250/500 mm s převýšením +6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vrch příjezdní komunikace je vyspádován směrem ke komunikaci podél řeky a zde do zpevněného odvodňovacího příkopu. Povrch parkoviště je vyspádován k okraji a podél obrubníku do ekologických uličních vpustí. Odtud pak do navrhované kanalizace. Vpusti a jejich přípojky jsou součástí vodohospodářské části. Zemní pláň parkoviště je odvodněna pomocí trativodu o průřezu 300/300 mm, který se osadí drenážní trubkou DN 160 mm a vyplní štěrkem. Trativod bude zaústěn do šachet navrhované kanalizac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kovací stání budou na vozovce vyznačena barvou – vodorovná dopr. značka </w:t>
      </w:r>
      <w:r>
        <w:rPr>
          <w:b/>
        </w:rPr>
        <w:t>č. V 10b</w:t>
      </w:r>
      <w:r>
        <w:rPr/>
        <w:t xml:space="preserve">. Parkovací místa pro tělesně postižené budou vyznačena vodorovnou dopravní značkou </w:t>
      </w:r>
      <w:r>
        <w:rPr>
          <w:b/>
        </w:rPr>
        <w:t>č. V 10f</w:t>
      </w:r>
      <w:r>
        <w:rPr/>
        <w:t xml:space="preserve"> a doplní se svislou dopravní značkou </w:t>
      </w:r>
      <w:r>
        <w:rPr>
          <w:b/>
        </w:rPr>
        <w:t>č. IP 12</w:t>
      </w:r>
      <w:r>
        <w:rPr/>
        <w:t xml:space="preserve"> se symbolem </w:t>
      </w:r>
      <w:r>
        <w:rPr>
          <w:b/>
        </w:rPr>
        <w:t>č. O 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Před prováděním zemních prací se vybourá stávající asfaltový povrch předpokládané tloušťky 100 mm. Dále bude vybourána základová deska a základové pasy po stržené budově. </w:t>
        <w:br/>
        <w:t>U desky je pro účel rozpočtování uvažováno s tloušťkou 300 mm na ploše 200 m</w:t>
      </w:r>
      <w:r>
        <w:rPr>
          <w:vertAlign w:val="superscript"/>
        </w:rPr>
        <w:t>2</w:t>
      </w:r>
      <w:r>
        <w:rPr/>
        <w:t>. Průřezová plocha základových pasů je cca 0,8 x 0,8 m a celková délka 60 m. Odstraněna bude rovněž stávající zpevněná plocha z panelů a betonu tloušťky 150 mm a velikosti 300 m</w:t>
      </w:r>
      <w:r>
        <w:rPr>
          <w:vertAlign w:val="superscript"/>
        </w:rPr>
        <w:t>2</w:t>
      </w:r>
      <w:r>
        <w:rPr/>
        <w:t xml:space="preserve">. Fakturace bouracích prací bude podle skutečně provedených objem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Zemní práce se provedou v zemině třídy těžitelnosti 3 s lepivostí. Nové svahy se ohumusují v tloušťce 10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komunikací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</w:t>
      </w:r>
      <w:r>
        <w:rPr/>
        <w:t xml:space="preserve">. Podrobný geologický průzkum nebyl proveden. Je možné, že zeminy pod komunikací nebudou mít dostatečnou únosnost. </w:t>
        <w:br/>
        <w:t xml:space="preserve">Nebude-li možné dosáhnout výše uvedených hodnot, provede se sanace zemní pláně.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 a realizaci stavby. Zhotovitel stavby bude při vlastní realizaci respektovat platnou legislativu ČR, platné ČSN resp.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ČSN 73 6101 Projektování silnic a dálnic, 10/2004+ Změna Z1, Leden 2009</w:t>
      </w:r>
    </w:p>
    <w:p>
      <w:pPr>
        <w:pStyle w:val="Normal"/>
        <w:rPr/>
      </w:pPr>
      <w:r>
        <w:rPr/>
        <w:t>ČSN 73 6102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/>
        <w:t>ČSN 73 6110 Projektování místních komunikací, 01/2006 + Změna Z1, únor 2010</w:t>
      </w:r>
    </w:p>
    <w:p>
      <w:pPr>
        <w:pStyle w:val="Normal"/>
        <w:rPr/>
      </w:pPr>
      <w:r>
        <w:rPr/>
        <w:t xml:space="preserve">Zákon č. 13 Sb. ze dne 23. ledna 1997 o pozemních komunikacích </w:t>
      </w:r>
    </w:p>
    <w:p>
      <w:pPr>
        <w:pStyle w:val="Normal"/>
        <w:rPr/>
      </w:pPr>
      <w:r>
        <w:rPr/>
        <w:t>Vyhláška Ministerstva dopravy a spojů č. 104 Sb. ze dne 23. dubna 1997, kterou se provádí zákon o pozemních komunikacích</w:t>
      </w:r>
    </w:p>
    <w:p>
      <w:pPr>
        <w:pStyle w:val="Normal"/>
        <w:rPr/>
      </w:pPr>
      <w:r>
        <w:rPr/>
        <w:t xml:space="preserve">Vyhláška 398/2009 o obecných technických požadavcích zabezpečujících bezbariérové užívání staveb </w:t>
      </w:r>
    </w:p>
    <w:p>
      <w:pPr>
        <w:pStyle w:val="Normal"/>
        <w:rPr/>
      </w:pPr>
      <w:r>
        <w:rPr/>
        <w:t>Směrnice pro dokumentaci staveb pozemních komunikací, MDS ČR, únor 2007</w:t>
      </w:r>
    </w:p>
    <w:p>
      <w:pPr>
        <w:pStyle w:val="Normal"/>
        <w:rPr/>
      </w:pPr>
      <w:r>
        <w:rPr/>
        <w:t xml:space="preserve">Technické kvalitativní podmínky staveb pozemních komunikací TKP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/>
        <w:t>TP 103   Navrhování obytných a pěších zón</w:t>
      </w:r>
    </w:p>
    <w:p>
      <w:pPr>
        <w:pStyle w:val="Normal"/>
        <w:rPr/>
      </w:pPr>
      <w:r>
        <w:rPr/>
        <w:t>TP 132   Zásady návrhu dopravního zklidňování na místních komunikacích</w:t>
      </w:r>
    </w:p>
    <w:p>
      <w:pPr>
        <w:pStyle w:val="Normal"/>
        <w:rPr/>
      </w:pPr>
      <w:r>
        <w:rPr/>
        <w:t>TP 170   Navrhování vozovek pozemních komunikací + Dodatek- Září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SPECIFIKACE - komunikac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výkop     ................................................................................................................</w:t>
        <w:tab/>
        <w:t xml:space="preserve"> 750 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yp      ...............................................................................................................</w:t>
        <w:tab/>
        <w:t xml:space="preserve">    3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niční obrubník 150/300/1000 mm     ................................................................</w:t>
        <w:tab/>
        <w:t xml:space="preserve">   15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honový obrubník 50/200/500 mm     ................................................................</w:t>
        <w:tab/>
        <w:t xml:space="preserve">       7 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etonový žlab – příkopová tvárnice      ................................................................</w:t>
        <w:tab/>
        <w:t xml:space="preserve">   155 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etonová dlažba (chodník) .................................................................................</w:t>
        <w:tab/>
        <w:t xml:space="preserve">      4 m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vodidlo – ocelové ……… .................................................................................</w:t>
        <w:tab/>
        <w:t xml:space="preserve">     95 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živičná vozovka – celá konstrukce 450mm (ACO 11, ACP 16+, MZK,ŠD</w:t>
      </w:r>
      <w:r>
        <w:rPr>
          <w:vertAlign w:val="subscript"/>
        </w:rPr>
        <w:t>B</w:t>
      </w:r>
      <w:r>
        <w:rPr/>
        <w:t>)  .....</w:t>
        <w:tab/>
        <w:t xml:space="preserve">  1220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krajnice (ohumusování, ŠD</w:t>
      </w:r>
      <w:r>
        <w:rPr>
          <w:vertAlign w:val="subscript"/>
        </w:rPr>
        <w:t>B</w:t>
      </w:r>
      <w:r>
        <w:rPr/>
        <w:t>)</w:t>
        <w:tab/>
        <w:t>……………………………………………………       150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áničky ..............................................................................................................</w:t>
        <w:tab/>
        <w:t xml:space="preserve">       65 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ybourání současného terénu – 300 mm     ..........................................................</w:t>
        <w:tab/>
        <w:t xml:space="preserve">   122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ourání současného betonového žlabu      ..........................................................</w:t>
        <w:tab/>
        <w:t xml:space="preserve">    18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nážní trubky DN 160 mm     ............................................................................</w:t>
        <w:tab/>
        <w:t xml:space="preserve">     25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textilie (např. Geolon PP 40).............................................................................     2400 m</w:t>
      </w:r>
      <w:r>
        <w:rPr>
          <w:vertAlign w:val="superscript"/>
        </w:rPr>
        <w:t>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sanace zemní pláně ..................................................................................................    1220 m</w:t>
      </w:r>
      <w:r>
        <w:rPr>
          <w:vertAlign w:val="superscript"/>
        </w:rPr>
        <w:t>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trubky PVC DN 160 mm (odvodnění střech okolních budov)   ............................</w:t>
        <w:tab/>
        <w:t xml:space="preserve">       8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alizační šachta – kruhová</w:t>
        <w:tab/>
        <w:t>................................................................................           2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orovné dopravní značení V1a (0,125m)    .......................................................</w:t>
        <w:tab/>
        <w:t xml:space="preserve">       1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umusování     ………………………….........................................................</w:t>
        <w:tab/>
        <w:t xml:space="preserve">      76 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zání současného krytu včetně jeho obnovy …………………………………….       15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dopravní značky:</w:t>
      </w:r>
    </w:p>
    <w:p>
      <w:pPr>
        <w:pStyle w:val="Normal"/>
        <w:rPr/>
      </w:pPr>
      <w:r>
        <w:rPr/>
        <w:t>IP 26a – Obytná zóna………………………………………………………………</w:t>
        <w:tab/>
        <w:t>1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P 26b – Konec obytné zóny……………………………………………………….</w:t>
        <w:tab/>
        <w:t>1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P 11a – Parkoviště ……….……………………………………………………….</w:t>
        <w:tab/>
        <w:t>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 12 + O2 – Vyhrazené parkoviště ………………………………………………..</w:t>
        <w:tab/>
        <w:t>1x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ECIFIKACE  PRACÍ - parkoviště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vičná vozovka     ………………………………………………………………</w:t>
        <w:tab/>
        <w:tab/>
        <w:t>1316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ocha z betonové dlažby – občerstvení + WC     ……..……………………….</w:t>
        <w:tab/>
        <w:tab/>
        <w:t xml:space="preserve">    7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ocha dělících ostrůvků     ……………………………………………………..</w:t>
        <w:tab/>
        <w:tab/>
        <w:t xml:space="preserve">  1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lniční betonový obrubník 150/300/1000 mm     ………………………………</w:t>
        <w:tab/>
        <w:tab/>
        <w:t xml:space="preserve">  375 m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honový betonový obrubník 80/250/500 mm     ………………………………</w:t>
        <w:tab/>
        <w:tab/>
        <w:t xml:space="preserve">    55 m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tivod z drenážních trubek DN 160 mm     ……………………………………</w:t>
        <w:tab/>
        <w:tab/>
        <w:t xml:space="preserve">    9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vičky     ………………………………………………………………………..</w:t>
        <w:tab/>
        <w:tab/>
        <w:t xml:space="preserve">    16 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adkové koše     ………………………………………………………………</w:t>
        <w:tab/>
        <w:tab/>
        <w:t xml:space="preserve">      6 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zpevněné plochy z asfaltového recyklátu tl. 100 mm     …………….</w:t>
        <w:tab/>
        <w:tab/>
        <w:t xml:space="preserve">  70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základové desky tl. 300 mm     ………………………………………</w:t>
        <w:tab/>
        <w:tab/>
        <w:t xml:space="preserve">  2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základových pasů 0,8 x 0,8 m     …………………………………….</w:t>
        <w:tab/>
        <w:tab/>
        <w:t xml:space="preserve">    6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plochy z panelů a betonu – tl. 150 mm     ……………………………</w:t>
        <w:tab/>
        <w:tab/>
        <w:t xml:space="preserve">  3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dorovné dopravní značení     …………………………………………………</w:t>
        <w:tab/>
        <w:tab/>
        <w:t xml:space="preserve">    3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pravní značka č. </w:t>
      </w:r>
      <w:r>
        <w:rPr>
          <w:b/>
        </w:rPr>
        <w:t>IP 12</w:t>
      </w:r>
      <w:r>
        <w:rPr/>
        <w:t xml:space="preserve"> se symbolem č. </w:t>
      </w:r>
      <w:r>
        <w:rPr>
          <w:b/>
        </w:rPr>
        <w:t>O 1</w:t>
      </w:r>
      <w:r>
        <w:rPr/>
        <w:t xml:space="preserve">     ……………………………….</w:t>
        <w:tab/>
        <w:tab/>
        <w:t xml:space="preserve">      3 ks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kop     …………………………………………………………………………</w:t>
        <w:tab/>
        <w:tab/>
        <w:t xml:space="preserve">  980 m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syp     ………………………………………………………………………….</w:t>
        <w:tab/>
        <w:tab/>
        <w:t xml:space="preserve">  140 m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humusování + osetí     ………………………………………………………….</w:t>
        <w:tab/>
        <w:tab/>
        <w:t xml:space="preserve">  56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YTYČOVACÍ  PRVKY - komunikace</w:t>
      </w:r>
    </w:p>
    <w:p>
      <w:pPr>
        <w:pStyle w:val="Prosttex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Prosttext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 xml:space="preserve">Alignment Name: </w:t>
        <w:tab/>
        <w:tab/>
        <w:tab/>
        <w:t>osa</w:t>
      </w:r>
      <w:r>
        <w:rPr>
          <w:b/>
        </w:rPr>
        <w:t xml:space="preserve"> komunika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ZÚ               </w:t>
        <w:tab/>
        <w:t xml:space="preserve">0+000.00   </w:t>
        <w:tab/>
        <w:tab/>
        <w:t xml:space="preserve">-1011111,773    </w:t>
        <w:tab/>
        <w:t>-851936,53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 </w:t>
        <w:tab/>
        <w:t xml:space="preserve">0+023.27   </w:t>
        <w:tab/>
        <w:tab/>
        <w:t xml:space="preserve">-1011089,486    </w:t>
        <w:tab/>
        <w:t>-851943,2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ab/>
        <w:t xml:space="preserve">Tangent Direction:            </w:t>
        <w:tab/>
        <w:t>381.43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 xml:space="preserve">Tangent Length:             </w:t>
        <w:tab/>
        <w:t>23,2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 xml:space="preserve">ZÚ               </w:t>
        <w:tab/>
        <w:t xml:space="preserve">0+000.00   </w:t>
        <w:tab/>
        <w:tab/>
        <w:t xml:space="preserve">-1011111,773    </w:t>
        <w:tab/>
        <w:t>-851936,531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 xml:space="preserve">TK               </w:t>
        <w:tab/>
        <w:t xml:space="preserve">0+023.27   </w:t>
        <w:tab/>
        <w:tab/>
        <w:t xml:space="preserve">-1011089,486    </w:t>
        <w:tab/>
        <w:t>-851943,2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CURVESET PI    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 xml:space="preserve">VB               </w:t>
        <w:tab/>
        <w:t xml:space="preserve">0+025.34   </w:t>
        <w:tab/>
        <w:tab/>
        <w:t xml:space="preserve">-1011087,507    </w:t>
        <w:tab/>
        <w:t>-851943,8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Total Central Angle:              </w:t>
        <w:tab/>
        <w:tab/>
        <w:t>13.1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st Subtangent Distance:              </w:t>
        <w:tab/>
        <w:t>2,066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2nd Subtangent Distance:              </w:t>
        <w:tab/>
        <w:t>2,0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CIRCULAR CURVE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</w:t>
        <w:tab/>
        <w:t xml:space="preserve">0+023.27   </w:t>
        <w:tab/>
        <w:tab/>
        <w:t xml:space="preserve">-1011089,486    </w:t>
        <w:tab/>
        <w:t>-851943,224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 xml:space="preserve">VB               </w:t>
        <w:tab/>
        <w:t xml:space="preserve">0+025.34   </w:t>
        <w:tab/>
        <w:tab/>
        <w:t xml:space="preserve">-1011087,507    </w:t>
        <w:tab/>
        <w:t>-851943,818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K                          </w:t>
        <w:tab/>
        <w:tab/>
        <w:tab/>
        <w:t xml:space="preserve">-1011083,734    </w:t>
        <w:tab/>
        <w:t>-851924,069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T              </w:t>
        <w:tab/>
        <w:t xml:space="preserve"> 0+027.39   </w:t>
        <w:tab/>
        <w:tab/>
        <w:t xml:space="preserve">-1011085,449    </w:t>
        <w:tab/>
        <w:t>-851943,995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ind w:firstLine="709"/>
        <w:jc w:val="both"/>
        <w:rPr/>
      </w:pPr>
      <w:r>
        <w:rPr/>
        <w:t xml:space="preserve">Curve Radius:             </w:t>
        <w:tab/>
        <w:t xml:space="preserve">20,000   </w:t>
        <w:tab/>
        <w:t xml:space="preserve">Curve Length:         </w:t>
        <w:tab/>
        <w:t>4,118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DOC:             </w:t>
        <w:tab/>
        <w:tab/>
        <w:tab/>
        <w:t xml:space="preserve">318.31     </w:t>
        <w:tab/>
        <w:t xml:space="preserve">Long Chord:        </w:t>
        <w:tab/>
        <w:t>4,11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Circular Curve Delta:          </w:t>
        <w:tab/>
        <w:t xml:space="preserve">13.11 </w:t>
        <w:tab/>
        <w:tab/>
        <w:t xml:space="preserve">External Dist.:         </w:t>
        <w:tab/>
        <w:t>0,106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Curve Deflection:               </w:t>
        <w:tab/>
        <w:t>6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TK               </w:t>
        <w:tab/>
        <w:tab/>
        <w:t xml:space="preserve">0+023.27   </w:t>
        <w:tab/>
        <w:tab/>
        <w:t xml:space="preserve">-1011089,486    </w:t>
        <w:tab/>
        <w:t>-851943,224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</w:t>
        <w:tab/>
        <w:tab/>
        <w:t xml:space="preserve">0+027.39   </w:t>
        <w:tab/>
        <w:tab/>
        <w:t xml:space="preserve">-1011085,449    </w:t>
        <w:tab/>
        <w:t>-851943,9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T               </w:t>
        <w:tab/>
        <w:t xml:space="preserve">0+027.39   </w:t>
        <w:tab/>
        <w:tab/>
        <w:t xml:space="preserve">-1011085,449    </w:t>
        <w:tab/>
        <w:t>-851943,995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 </w:t>
        <w:tab/>
        <w:t xml:space="preserve">0+031.57   </w:t>
        <w:tab/>
        <w:tab/>
        <w:t xml:space="preserve">-1011081,284    </w:t>
        <w:tab/>
        <w:t>-851944,3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Tangent Direction:            </w:t>
        <w:tab/>
        <w:t>394.5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Tangent Length:              </w:t>
        <w:tab/>
        <w:t>4,1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 </w:t>
        <w:tab/>
        <w:tab/>
        <w:t xml:space="preserve">0+027.39   </w:t>
        <w:tab/>
        <w:tab/>
        <w:t xml:space="preserve">-1011085,449    </w:t>
        <w:tab/>
        <w:t>-851943,995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TK              </w:t>
        <w:tab/>
        <w:tab/>
        <w:t xml:space="preserve">0+031.57   </w:t>
        <w:tab/>
        <w:tab/>
        <w:t xml:space="preserve">-1011081,284    </w:t>
        <w:tab/>
        <w:t>-851944,3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lement: CURVESET PI                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 xml:space="preserve">VB               </w:t>
        <w:tab/>
        <w:tab/>
        <w:t xml:space="preserve">0+033.63   </w:t>
        <w:tab/>
        <w:tab/>
        <w:t xml:space="preserve">-1011079,225   </w:t>
        <w:tab/>
        <w:t>-851944,5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Total Central Angle:              </w:t>
        <w:tab/>
        <w:tab/>
        <w:t>13.1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st Subtangent Distance:              </w:t>
        <w:tab/>
        <w:t>2,066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2nd Subtangent Distance:              </w:t>
        <w:tab/>
        <w:t>2,0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CIRCULAR CURVE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 </w:t>
        <w:tab/>
        <w:t xml:space="preserve">0+031.57   </w:t>
        <w:tab/>
        <w:tab/>
        <w:t xml:space="preserve">-1011081,284    </w:t>
        <w:tab/>
        <w:t>-851944,354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 xml:space="preserve">VB               </w:t>
        <w:tab/>
        <w:t xml:space="preserve">0+033.63   </w:t>
        <w:tab/>
        <w:tab/>
        <w:t xml:space="preserve">-1011079,225    </w:t>
        <w:tab/>
        <w:t>-851944,53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K                </w:t>
        <w:tab/>
        <w:tab/>
        <w:tab/>
        <w:tab/>
        <w:t xml:space="preserve">-1011082,999    </w:t>
        <w:tab/>
        <w:t>-851964,28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T               </w:t>
        <w:tab/>
        <w:t xml:space="preserve">0+035.69   </w:t>
        <w:tab/>
        <w:tab/>
        <w:t xml:space="preserve">-1011077,246    </w:t>
        <w:tab/>
        <w:t>-851945,1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Curve Radius:            </w:t>
        <w:tab/>
        <w:t xml:space="preserve">-20,000   </w:t>
        <w:tab/>
        <w:tab/>
        <w:t xml:space="preserve">Curve Length:         </w:t>
        <w:tab/>
        <w:t>4,118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 xml:space="preserve">DOC:             </w:t>
        <w:tab/>
        <w:tab/>
        <w:t xml:space="preserve">318.31     </w:t>
        <w:tab/>
        <w:tab/>
        <w:t xml:space="preserve">Long Chord:         </w:t>
        <w:tab/>
        <w:t>4,11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>Circular Curve Delta:</w:t>
        <w:tab/>
        <w:t xml:space="preserve">13.11 </w:t>
        <w:tab/>
        <w:tab/>
        <w:tab/>
        <w:t xml:space="preserve">External Dist.:     </w:t>
        <w:tab/>
        <w:t>0,106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Curve Deflection:     </w:t>
        <w:tab/>
        <w:t>6.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TK               </w:t>
        <w:tab/>
        <w:tab/>
        <w:t xml:space="preserve">0+031.57   </w:t>
        <w:tab/>
        <w:tab/>
        <w:t xml:space="preserve">-1011081,284    </w:t>
        <w:tab/>
        <w:t>-851944,354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 </w:t>
        <w:tab/>
        <w:tab/>
        <w:t xml:space="preserve">0+035.69   </w:t>
        <w:tab/>
        <w:tab/>
        <w:t xml:space="preserve">-1011077,246    </w:t>
        <w:tab/>
        <w:t>-851945,1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LINEAR            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T               </w:t>
        <w:tab/>
        <w:t xml:space="preserve">0+035.69   </w:t>
        <w:tab/>
        <w:tab/>
        <w:t xml:space="preserve">-1011077,246    </w:t>
        <w:tab/>
        <w:t>-851945,125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 </w:t>
        <w:tab/>
        <w:t xml:space="preserve">0+059.33   </w:t>
        <w:tab/>
        <w:tab/>
        <w:t xml:space="preserve">-1011054,603    </w:t>
        <w:tab/>
        <w:t>-851951,92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Tangent Direction:            </w:t>
        <w:tab/>
        <w:t>381.4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Tangent Length:             </w:t>
        <w:tab/>
        <w:t>23,6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 </w:t>
        <w:tab/>
        <w:tab/>
        <w:t xml:space="preserve">0+035.69   </w:t>
        <w:tab/>
        <w:tab/>
        <w:t xml:space="preserve">-1011077,246    </w:t>
        <w:tab/>
        <w:t>-851945,125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TK               </w:t>
        <w:tab/>
        <w:tab/>
        <w:t xml:space="preserve">0+059.33   </w:t>
        <w:tab/>
        <w:tab/>
        <w:t xml:space="preserve">-1011054,603    </w:t>
        <w:tab/>
        <w:t>-851951,9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CURVESET PI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VB              </w:t>
        <w:tab/>
        <w:tab/>
        <w:t xml:space="preserve">0+060.08   </w:t>
        <w:tab/>
        <w:tab/>
        <w:t xml:space="preserve">-1011053,886    </w:t>
        <w:tab/>
        <w:t>-851952,14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Total Central Angle:               </w:t>
        <w:tab/>
        <w:t>4.77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st Subtangent Distance:              </w:t>
        <w:tab/>
        <w:t>0,749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2nd Subtangent Distance:              </w:t>
        <w:tab/>
        <w:t>0,7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CIRCULAR CURVE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</w:t>
        <w:tab/>
        <w:t xml:space="preserve">0+059.33   </w:t>
        <w:tab/>
        <w:tab/>
        <w:t xml:space="preserve">-1011054,603    </w:t>
        <w:tab/>
        <w:t>-851951,925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 xml:space="preserve">VB               </w:t>
        <w:tab/>
        <w:t xml:space="preserve">0+060.08   </w:t>
        <w:tab/>
        <w:tab/>
        <w:t xml:space="preserve">-1011053,886    </w:t>
        <w:tab/>
        <w:t>-851952,14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K           </w:t>
        <w:tab/>
        <w:tab/>
        <w:tab/>
        <w:tab/>
        <w:t xml:space="preserve">-1011060,356    </w:t>
        <w:tab/>
        <w:t>-851971,08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T               </w:t>
        <w:tab/>
        <w:t xml:space="preserve">0+060.83   </w:t>
        <w:tab/>
        <w:tab/>
        <w:t xml:space="preserve">-1011053,187    </w:t>
        <w:tab/>
        <w:t>-851952,409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Curve Radius:            </w:t>
        <w:tab/>
        <w:tab/>
        <w:t xml:space="preserve">-20,000  </w:t>
        <w:tab/>
        <w:t xml:space="preserve"> Curve Length:         </w:t>
        <w:tab/>
        <w:t>1,497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 xml:space="preserve">DOC:             </w:t>
        <w:tab/>
        <w:tab/>
        <w:tab/>
        <w:t xml:space="preserve">318.31     </w:t>
        <w:tab/>
        <w:t xml:space="preserve">Long Chord:         </w:t>
        <w:tab/>
        <w:t>1,497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 xml:space="preserve">Circular Curve Delta:      </w:t>
        <w:tab/>
        <w:t xml:space="preserve">4.77 </w:t>
        <w:tab/>
        <w:tab/>
        <w:t xml:space="preserve">External Dist.:        </w:t>
        <w:tab/>
        <w:t>0,014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Curve Deflection:              </w:t>
        <w:tab/>
        <w:t>2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TK               </w:t>
        <w:tab/>
        <w:tab/>
        <w:t xml:space="preserve">0+059.33   </w:t>
        <w:tab/>
        <w:tab/>
        <w:t xml:space="preserve">-1011054,603    </w:t>
        <w:tab/>
        <w:t>-851951,925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 </w:t>
        <w:tab/>
        <w:tab/>
        <w:t xml:space="preserve">0+060.83   </w:t>
        <w:tab/>
        <w:tab/>
        <w:t xml:space="preserve">-1011053,187    </w:t>
        <w:tab/>
        <w:t>-851952,4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T               </w:t>
        <w:tab/>
        <w:t xml:space="preserve">0+060.83   </w:t>
        <w:tab/>
        <w:tab/>
        <w:t xml:space="preserve">-1011053,187    </w:t>
        <w:tab/>
        <w:t>-851952,409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 </w:t>
        <w:tab/>
        <w:t xml:space="preserve">0+069.36   </w:t>
        <w:tab/>
        <w:tab/>
        <w:t xml:space="preserve">-1011045,223    </w:t>
        <w:tab/>
        <w:t>-851955,467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Tangent Direction:            </w:t>
        <w:tab/>
        <w:t>376.66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Tangent Length:              </w:t>
        <w:tab/>
        <w:t>8,5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 </w:t>
        <w:tab/>
        <w:tab/>
        <w:t xml:space="preserve">0+060.83   </w:t>
        <w:tab/>
        <w:tab/>
        <w:t xml:space="preserve">-1011053,187    </w:t>
        <w:tab/>
        <w:t>-851952,409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TK               </w:t>
        <w:tab/>
        <w:tab/>
        <w:t xml:space="preserve">0+069.36   </w:t>
        <w:tab/>
        <w:tab/>
        <w:t xml:space="preserve">-1011045,223    </w:t>
        <w:tab/>
        <w:t>-851955,46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CURVESET PI    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VB               </w:t>
        <w:tab/>
        <w:tab/>
        <w:t xml:space="preserve">0+070.10   </w:t>
        <w:tab/>
        <w:tab/>
        <w:t xml:space="preserve">-1011044,524    </w:t>
        <w:tab/>
        <w:t>-851955,73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Total Central Angle:               </w:t>
        <w:tab/>
        <w:t>4.77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st Subtangent Distance:              </w:t>
        <w:tab/>
        <w:t>0,749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2nd Subtangent Distance:              </w:t>
        <w:tab/>
        <w:t>0,7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CIRCULAR CURVE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 </w:t>
        <w:tab/>
        <w:t xml:space="preserve">0+069.36   </w:t>
        <w:tab/>
        <w:tab/>
        <w:t xml:space="preserve">-1011045,223    </w:t>
        <w:tab/>
        <w:t>-851955,467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VB               </w:t>
        <w:tab/>
        <w:tab/>
        <w:t xml:space="preserve">0+070.10   </w:t>
        <w:tab/>
        <w:tab/>
        <w:t xml:space="preserve">-1011044,524    </w:t>
        <w:tab/>
        <w:t>-851955,735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K                          </w:t>
        <w:tab/>
        <w:tab/>
        <w:tab/>
        <w:t xml:space="preserve">-1011038,054    </w:t>
        <w:tab/>
        <w:t>-851936,796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T               </w:t>
        <w:tab/>
        <w:t xml:space="preserve">0+070.85   </w:t>
        <w:tab/>
        <w:tab/>
        <w:t xml:space="preserve">-1011043,807    </w:t>
        <w:tab/>
        <w:t>-851955,951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Curve Radius:             </w:t>
        <w:tab/>
        <w:tab/>
        <w:t xml:space="preserve">20,000   </w:t>
        <w:tab/>
        <w:t xml:space="preserve">Curve Length:         </w:t>
        <w:tab/>
        <w:t>1,497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 xml:space="preserve">DOC:             </w:t>
        <w:tab/>
        <w:tab/>
        <w:tab/>
        <w:tab/>
        <w:t xml:space="preserve">318.31     </w:t>
        <w:tab/>
        <w:t xml:space="preserve">Long Chord:         </w:t>
        <w:tab/>
        <w:t>1,497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 xml:space="preserve">Circular Curve Delta:               </w:t>
        <w:tab/>
        <w:t xml:space="preserve">4.77 </w:t>
        <w:tab/>
        <w:tab/>
        <w:t xml:space="preserve">External Dist.:         </w:t>
        <w:tab/>
        <w:t>0,014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ab/>
        <w:t xml:space="preserve">Curve Deflection:               </w:t>
        <w:tab/>
        <w:tab/>
        <w:t>2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TK               </w:t>
        <w:tab/>
        <w:tab/>
        <w:t xml:space="preserve">0+069.36   </w:t>
        <w:tab/>
        <w:tab/>
        <w:t xml:space="preserve">-1011045,223    </w:t>
        <w:tab/>
        <w:t>-851955,467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 </w:t>
        <w:tab/>
        <w:tab/>
        <w:t xml:space="preserve">0+070.85   </w:t>
        <w:tab/>
        <w:tab/>
        <w:t xml:space="preserve">-1011043,807   </w:t>
        <w:tab/>
        <w:t>-851955,9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LINEAR        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T               </w:t>
        <w:tab/>
        <w:t xml:space="preserve">0+070.85   </w:t>
        <w:tab/>
        <w:tab/>
        <w:t xml:space="preserve">-1011043,807    </w:t>
        <w:tab/>
        <w:t>-851955,95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 </w:t>
        <w:tab/>
        <w:t xml:space="preserve">0+111.30   </w:t>
        <w:tab/>
        <w:tab/>
        <w:t xml:space="preserve">-1011005,065    </w:t>
        <w:tab/>
        <w:t>-851967,58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Tangent Direction:            </w:t>
        <w:tab/>
        <w:t>381.4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Tangent Length:             </w:t>
        <w:tab/>
        <w:t>40,4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 </w:t>
        <w:tab/>
        <w:tab/>
        <w:t xml:space="preserve">0+070.85   </w:t>
        <w:tab/>
        <w:tab/>
        <w:t xml:space="preserve">-1011043,807    </w:t>
        <w:tab/>
        <w:t>-851955,951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BOD_         </w:t>
        <w:tab/>
        <w:tab/>
        <w:t xml:space="preserve">0+100.00   </w:t>
        <w:tab/>
        <w:tab/>
        <w:t xml:space="preserve">-1011015,892    </w:t>
        <w:tab/>
        <w:t>-851964,334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TK               </w:t>
        <w:tab/>
        <w:tab/>
        <w:t xml:space="preserve">0+111.30   </w:t>
        <w:tab/>
        <w:tab/>
        <w:t xml:space="preserve">-1011005,065    </w:t>
        <w:tab/>
        <w:t>-851967,5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CURVESET PI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VB               </w:t>
        <w:tab/>
        <w:tab/>
        <w:t xml:space="preserve">0+115.50   </w:t>
        <w:tab/>
        <w:tab/>
        <w:t xml:space="preserve">-1011001,051   </w:t>
        <w:tab/>
        <w:t xml:space="preserve"> -851968,79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Total Central Angle:              </w:t>
        <w:tab/>
        <w:tab/>
        <w:t>10.65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st Subtangent Distance:              </w:t>
        <w:tab/>
        <w:t>4,19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2nd Subtangent Distance:              </w:t>
        <w:tab/>
        <w:t>4,1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CIRCULAR CURVE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 </w:t>
        <w:tab/>
        <w:t xml:space="preserve">0+111.30   </w:t>
        <w:tab/>
        <w:tab/>
        <w:t xml:space="preserve">-1011005,065    </w:t>
        <w:tab/>
        <w:t>-851967,585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 xml:space="preserve">VB               </w:t>
        <w:tab/>
        <w:t xml:space="preserve">0+115.50   </w:t>
        <w:tab/>
        <w:tab/>
        <w:t xml:space="preserve">-1011001,051    </w:t>
        <w:tab/>
        <w:t>-851968,79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K                       </w:t>
        <w:tab/>
        <w:tab/>
        <w:tab/>
        <w:t xml:space="preserve">-1011019,446   </w:t>
        <w:tab/>
        <w:t>-852015,47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T              </w:t>
        <w:tab/>
        <w:t xml:space="preserve">0+119.67   </w:t>
        <w:tab/>
        <w:tab/>
        <w:t xml:space="preserve">-1010997,294    </w:t>
        <w:tab/>
        <w:t>-851970,647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Curve Radius:            </w:t>
        <w:tab/>
        <w:tab/>
        <w:t xml:space="preserve">-50,000   </w:t>
        <w:tab/>
        <w:t xml:space="preserve">Curve Length:         </w:t>
        <w:tab/>
        <w:t>8,362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DOC:             </w:t>
        <w:tab/>
        <w:tab/>
        <w:tab/>
        <w:t xml:space="preserve">127.32     </w:t>
        <w:tab/>
        <w:t xml:space="preserve">Long Chord:         </w:t>
        <w:tab/>
        <w:t>8,35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 xml:space="preserve">Circular Curve Delta:        </w:t>
        <w:tab/>
        <w:t xml:space="preserve">10.65 </w:t>
        <w:tab/>
        <w:tab/>
        <w:t xml:space="preserve">External Dist.:         </w:t>
        <w:tab/>
        <w:t>0,17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Curve Deflection:               </w:t>
        <w:tab/>
        <w:t>5.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TK               </w:t>
        <w:tab/>
        <w:tab/>
        <w:t xml:space="preserve">0+111.30   </w:t>
        <w:tab/>
        <w:tab/>
        <w:t xml:space="preserve">-1011005,065    </w:t>
        <w:tab/>
        <w:t>-851967,585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</w:t>
        <w:tab/>
        <w:tab/>
        <w:t xml:space="preserve">0+119.67   </w:t>
        <w:tab/>
        <w:tab/>
        <w:t xml:space="preserve">-1010997,294    </w:t>
        <w:tab/>
        <w:t>-851970,6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LINEAR        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KT               </w:t>
        <w:tab/>
        <w:t xml:space="preserve">0+119.67   </w:t>
        <w:tab/>
        <w:tab/>
        <w:t xml:space="preserve">-1010997,294    </w:t>
        <w:tab/>
        <w:t>-851970,647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 </w:t>
        <w:tab/>
        <w:t xml:space="preserve">0+216.68   </w:t>
        <w:tab/>
        <w:tab/>
        <w:t xml:space="preserve">-1010910,324    </w:t>
        <w:tab/>
        <w:t>-852013,628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Tangent Direction:            </w:t>
        <w:tab/>
        <w:tab/>
        <w:t>370.78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Tangent Length:             </w:t>
        <w:tab/>
        <w:tab/>
        <w:t>97,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 </w:t>
        <w:tab/>
        <w:tab/>
        <w:t xml:space="preserve">0+119.67   </w:t>
        <w:tab/>
        <w:tab/>
        <w:t xml:space="preserve">-1010997,294    </w:t>
        <w:tab/>
        <w:t>-851970,647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BOD_             </w:t>
        <w:tab/>
        <w:tab/>
        <w:t xml:space="preserve">0+200.00   </w:t>
        <w:tab/>
        <w:tab/>
        <w:t xml:space="preserve">-1010925,275    </w:t>
        <w:tab/>
        <w:t>-852006,239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TK               </w:t>
        <w:tab/>
        <w:tab/>
        <w:t xml:space="preserve">0+216.68   </w:t>
        <w:tab/>
        <w:tab/>
        <w:t xml:space="preserve">-1010910,324    </w:t>
        <w:tab/>
        <w:t>-852013,6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CURVESET PI   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VB               </w:t>
        <w:tab/>
        <w:tab/>
        <w:t xml:space="preserve">0+218.69   </w:t>
        <w:tab/>
        <w:tab/>
        <w:t xml:space="preserve">-1010908,518    </w:t>
        <w:tab/>
        <w:t>-852014,52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Total Central Angle:               </w:t>
        <w:tab/>
        <w:t>5.13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st Subtangent Distance:              </w:t>
        <w:tab/>
        <w:t>2,014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2nd Subtangent Distance:             </w:t>
        <w:tab/>
        <w:t xml:space="preserve"> 2,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CIRCULAR CURVE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</w:t>
        <w:tab/>
        <w:t xml:space="preserve">TK               </w:t>
        <w:tab/>
        <w:t xml:space="preserve">0+216.68   </w:t>
        <w:tab/>
        <w:tab/>
        <w:t xml:space="preserve">-1010910,324    </w:t>
        <w:tab/>
        <w:t>-852013,628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 xml:space="preserve">VB               </w:t>
        <w:tab/>
        <w:t xml:space="preserve">0+218.69   </w:t>
        <w:tab/>
        <w:tab/>
        <w:t xml:space="preserve">-1010908,518    </w:t>
        <w:tab/>
        <w:t>-852014,52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             ) </w:t>
        <w:tab/>
        <w:t xml:space="preserve">KK                          </w:t>
        <w:tab/>
        <w:tab/>
        <w:tab/>
        <w:t xml:space="preserve">-1010932,476    </w:t>
        <w:tab/>
        <w:t>-852058,453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             ) </w:t>
        <w:tab/>
        <w:t xml:space="preserve">KT               </w:t>
        <w:tab/>
        <w:t xml:space="preserve">0+220.70   </w:t>
        <w:tab/>
        <w:tab/>
        <w:t xml:space="preserve">-1010906,790    </w:t>
        <w:tab/>
        <w:t>-852015,555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Curve Radius:            </w:t>
        <w:tab/>
        <w:tab/>
        <w:tab/>
        <w:t xml:space="preserve">-50,000   </w:t>
        <w:tab/>
        <w:t xml:space="preserve">Curve Length:         </w:t>
        <w:tab/>
        <w:t>4,026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 xml:space="preserve">DOC:             </w:t>
        <w:tab/>
        <w:tab/>
        <w:tab/>
        <w:tab/>
        <w:t xml:space="preserve">127.32     </w:t>
        <w:tab/>
        <w:t xml:space="preserve">Long Chord:         </w:t>
        <w:tab/>
        <w:t>4,025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 xml:space="preserve">Circular Curve Delta:              </w:t>
        <w:tab/>
        <w:t xml:space="preserve">5.13 </w:t>
        <w:tab/>
        <w:tab/>
        <w:t xml:space="preserve">External Dist.:         </w:t>
        <w:tab/>
        <w:t>0,04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ab/>
        <w:t xml:space="preserve">Curve Deflection:               </w:t>
        <w:tab/>
        <w:tab/>
        <w:t>2.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TK               </w:t>
        <w:tab/>
        <w:tab/>
        <w:t xml:space="preserve">0+216.68   </w:t>
        <w:tab/>
        <w:tab/>
        <w:t xml:space="preserve">-1010910,324    </w:t>
        <w:tab/>
        <w:t>-852013,628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</w:t>
        <w:tab/>
        <w:tab/>
        <w:t xml:space="preserve">0+220.70   </w:t>
        <w:tab/>
        <w:tab/>
        <w:t xml:space="preserve">-1010906,790    </w:t>
        <w:tab/>
        <w:t>-852015,5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ement: LINEAR         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KT               </w:t>
        <w:tab/>
        <w:t xml:space="preserve">0+220.70   </w:t>
        <w:tab/>
        <w:tab/>
        <w:t xml:space="preserve">-1010906,790    </w:t>
        <w:tab/>
        <w:t>-852015,555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(             ) KÚ               </w:t>
        <w:tab/>
        <w:t xml:space="preserve">0+227.66   </w:t>
        <w:tab/>
        <w:tab/>
        <w:t xml:space="preserve">-1010900,824   </w:t>
        <w:tab/>
        <w:t>-852019,127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Tangent Direction:            </w:t>
        <w:tab/>
        <w:t>365.65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Tangent Length:              </w:t>
        <w:tab/>
        <w:t>6,9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T               </w:t>
        <w:tab/>
        <w:tab/>
        <w:t xml:space="preserve">0+220.70   </w:t>
        <w:tab/>
        <w:tab/>
        <w:t xml:space="preserve">-1010906,790    </w:t>
        <w:tab/>
        <w:t>-852015,555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KÚ               </w:t>
        <w:tab/>
        <w:tab/>
        <w:t xml:space="preserve">0+227.66   </w:t>
        <w:tab/>
        <w:tab/>
        <w:t xml:space="preserve">-1010900,824    </w:t>
        <w:tab/>
        <w:t>-852019,127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Total Length of Alignment:            </w:t>
        <w:tab/>
        <w:t>227,65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pusť</w:t>
        <w:tab/>
        <w:tab/>
        <w:t xml:space="preserve">       „Y“ </w:t>
        <w:tab/>
        <w:tab/>
        <w:t xml:space="preserve">        „X“</w:t>
        <w:tab/>
        <w:tab/>
        <w:t xml:space="preserve">   „Z“</w:t>
        <w:tab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V 3</w:t>
      </w:r>
      <w:r>
        <w:rPr/>
        <w:t xml:space="preserve"> </w:t>
        <w:tab/>
        <w:tab/>
        <w:t>-851963.5781</w:t>
        <w:tab/>
        <w:tab/>
        <w:t>-1011009.7167</w:t>
        <w:tab/>
        <w:t>374,22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YTYČOVACÍ  PRVKY - parkoviště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ignment Description: </w:t>
        <w:tab/>
        <w:t>osa  příjezdní komunikace a parkovišt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ZÚ </w:t>
        <w:tab/>
        <w:tab/>
        <w:tab/>
        <w:t>0+000.00</w:t>
        <w:tab/>
        <w:tab/>
        <w:t>1010896,569</w:t>
        <w:tab/>
        <w:tab/>
        <w:t>852017,949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08.44</w:t>
        <w:tab/>
        <w:tab/>
        <w:t>1010893,249</w:t>
        <w:tab/>
        <w:tab/>
        <w:t>852010,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 74.24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 8,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URVESET PI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011.61</w:t>
        <w:tab/>
        <w:tab/>
        <w:t>1010891,998</w:t>
        <w:tab/>
        <w:tab/>
        <w:t>852007,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tal Central Angle:              30.53</w:t>
      </w:r>
    </w:p>
    <w:p>
      <w:pPr>
        <w:pStyle w:val="Normal"/>
        <w:rPr/>
      </w:pPr>
      <w:r>
        <w:rPr/>
        <w:t xml:space="preserve">     </w:t>
      </w:r>
      <w:r>
        <w:rPr/>
        <w:t>1st Subtangent Distance:              3,178</w:t>
      </w:r>
    </w:p>
    <w:p>
      <w:pPr>
        <w:pStyle w:val="Normal"/>
        <w:rPr/>
      </w:pPr>
      <w:r>
        <w:rPr/>
        <w:t xml:space="preserve">     </w:t>
      </w:r>
      <w:r>
        <w:rPr/>
        <w:t>2nd Subtangent Distance:              3,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IRCULAR CURVE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08.44</w:t>
        <w:tab/>
        <w:tab/>
        <w:t>1010893,249</w:t>
        <w:tab/>
        <w:tab/>
        <w:t>852010,195</w:t>
      </w:r>
    </w:p>
    <w:p>
      <w:pPr>
        <w:pStyle w:val="Normal"/>
        <w:rPr/>
      </w:pPr>
      <w:r>
        <w:rPr/>
        <w:t xml:space="preserve">                       </w:t>
      </w:r>
      <w:r>
        <w:rPr/>
        <w:t>VB</w:t>
        <w:tab/>
        <w:tab/>
        <w:tab/>
        <w:t>0+011.61</w:t>
        <w:tab/>
        <w:tab/>
        <w:t>1010891,998</w:t>
        <w:tab/>
        <w:tab/>
        <w:t>852007,273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K </w:t>
        <w:tab/>
        <w:tab/>
        <w:tab/>
        <w:t xml:space="preserve">        </w:t>
        <w:tab/>
        <w:tab/>
        <w:tab/>
        <w:t>1010905,199</w:t>
        <w:tab/>
        <w:tab/>
        <w:t>852005,077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014.67</w:t>
        <w:tab/>
        <w:tab/>
        <w:t>1010892,236</w:t>
        <w:tab/>
        <w:tab/>
        <w:t>852004,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urve Radius:             13,000   Curve Length:         6,234</w:t>
      </w:r>
    </w:p>
    <w:p>
      <w:pPr>
        <w:pStyle w:val="Normal"/>
        <w:rPr/>
      </w:pPr>
      <w:r>
        <w:rPr/>
        <w:t xml:space="preserve">                         </w:t>
      </w:r>
      <w:r>
        <w:rPr/>
        <w:t>DOC:             489.71     Long Chord:         6,174</w:t>
      </w:r>
    </w:p>
    <w:p>
      <w:pPr>
        <w:pStyle w:val="Normal"/>
        <w:rPr/>
      </w:pPr>
      <w:r>
        <w:rPr/>
        <w:t xml:space="preserve">        </w:t>
      </w:r>
      <w:r>
        <w:rPr/>
        <w:t>Circular Curve Delta:              30.53 External Dist.:         0,383</w:t>
      </w:r>
    </w:p>
    <w:p>
      <w:pPr>
        <w:pStyle w:val="Normal"/>
        <w:rPr/>
      </w:pPr>
      <w:r>
        <w:rPr/>
        <w:t xml:space="preserve">            </w:t>
      </w:r>
      <w:r>
        <w:rPr/>
        <w:t>Curve Deflection:              15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014.67</w:t>
        <w:tab/>
        <w:tab/>
        <w:t>1010892,236</w:t>
        <w:tab/>
        <w:tab/>
        <w:t>852004,104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15.46</w:t>
        <w:tab/>
        <w:tab/>
        <w:t>1010892,295</w:t>
        <w:tab/>
        <w:tab/>
        <w:t>852003,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104.77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 0,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URVESET PI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017.17</w:t>
        <w:tab/>
        <w:tab/>
        <w:t>1010892,423</w:t>
        <w:tab/>
        <w:tab/>
        <w:t>852001,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tal Central Angle:              30.53</w:t>
      </w:r>
    </w:p>
    <w:p>
      <w:pPr>
        <w:pStyle w:val="Normal"/>
        <w:rPr/>
      </w:pPr>
      <w:r>
        <w:rPr/>
        <w:t xml:space="preserve">     </w:t>
      </w:r>
      <w:r>
        <w:rPr/>
        <w:t>1st Subtangent Distance:              1,711</w:t>
      </w:r>
    </w:p>
    <w:p>
      <w:pPr>
        <w:pStyle w:val="Normal"/>
        <w:rPr/>
      </w:pPr>
      <w:r>
        <w:rPr/>
        <w:t xml:space="preserve">     </w:t>
      </w:r>
      <w:r>
        <w:rPr/>
        <w:t>2nd Subtangent Distance:              1,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IRCULAR CURVE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15.46</w:t>
        <w:tab/>
        <w:tab/>
        <w:t>1010892,295</w:t>
        <w:tab/>
        <w:tab/>
        <w:t>852003,317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017.17</w:t>
        <w:tab/>
        <w:tab/>
        <w:t>1010892,423</w:t>
        <w:tab/>
        <w:tab/>
        <w:t>852001,611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K </w:t>
        <w:tab/>
        <w:tab/>
        <w:tab/>
        <w:t xml:space="preserve">        </w:t>
        <w:tab/>
        <w:tab/>
        <w:tab/>
        <w:t>1010885,315</w:t>
        <w:tab/>
        <w:tab/>
        <w:t>852002,793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018.82</w:t>
        <w:tab/>
        <w:tab/>
        <w:t>1010891,749</w:t>
        <w:tab/>
        <w:tab/>
        <w:t>852000,038</w:t>
      </w:r>
    </w:p>
    <w:p>
      <w:pPr>
        <w:pStyle w:val="Normal"/>
        <w:rPr/>
      </w:pPr>
      <w:r>
        <w:rPr/>
        <w:t xml:space="preserve">                </w:t>
      </w:r>
      <w:r>
        <w:rPr/>
        <w:t>Curve Radius:             -7,000   Curve Length:         3,357</w:t>
      </w:r>
    </w:p>
    <w:p>
      <w:pPr>
        <w:pStyle w:val="Normal"/>
        <w:rPr/>
      </w:pPr>
      <w:r>
        <w:rPr/>
        <w:t xml:space="preserve">                         </w:t>
      </w:r>
      <w:r>
        <w:rPr/>
        <w:t>DOC:             909.46     Long Chord:         3,324</w:t>
      </w:r>
    </w:p>
    <w:p>
      <w:pPr>
        <w:pStyle w:val="Normal"/>
        <w:rPr/>
      </w:pPr>
      <w:r>
        <w:rPr/>
        <w:t xml:space="preserve">        </w:t>
      </w:r>
      <w:r>
        <w:rPr/>
        <w:t>Circular Curve Delta:              30.53 External Dist.:         0,206</w:t>
      </w:r>
    </w:p>
    <w:p>
      <w:pPr>
        <w:pStyle w:val="Normal"/>
        <w:rPr/>
      </w:pPr>
      <w:r>
        <w:rPr/>
        <w:t xml:space="preserve">            </w:t>
      </w:r>
      <w:r>
        <w:rPr/>
        <w:t>Curve Deflection:              15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              </w:t>
        <w:tab/>
        <w:tab/>
        <w:t xml:space="preserve">0+018.82   </w:t>
        <w:tab/>
        <w:tab/>
        <w:t xml:space="preserve">1010891,749    </w:t>
        <w:tab/>
        <w:t>852000,038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VB               </w:t>
        <w:tab/>
        <w:tab/>
        <w:t xml:space="preserve">0+067.43   </w:t>
        <w:tab/>
        <w:tab/>
        <w:t xml:space="preserve">1010872,614    </w:t>
        <w:tab/>
        <w:t>851955,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 74.24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48,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LINEAR                         </w:t>
        <w:tab/>
        <w:t xml:space="preserve">Station   </w:t>
        <w:tab/>
        <w:tab/>
        <w:t xml:space="preserve">Northing (Y)    </w:t>
        <w:tab/>
        <w:t>Easting (X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VB               </w:t>
        <w:tab/>
        <w:tab/>
        <w:t xml:space="preserve">0+067.43   </w:t>
        <w:tab/>
        <w:tab/>
        <w:t xml:space="preserve">1010872,614    </w:t>
        <w:tab/>
        <w:t>851955,349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Ú               </w:t>
        <w:tab/>
        <w:tab/>
        <w:t xml:space="preserve">0+110.49   </w:t>
        <w:tab/>
        <w:tab/>
        <w:t xml:space="preserve">1010849,997    </w:t>
        <w:tab/>
        <w:t xml:space="preserve">851918,7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 64.79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43,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Total Length of Alignment:             110,48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d</w:t>
        <w:tab/>
        <w:tab/>
        <w:tab/>
        <w:t xml:space="preserve">      „Y“</w:t>
        <w:tab/>
        <w:tab/>
        <w:t xml:space="preserve">      „X“</w:t>
        <w:tab/>
        <w:tab/>
        <w:t xml:space="preserve"> „Z“</w:t>
        <w:tab/>
        <w:tab/>
        <w:tab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Cs w:val="24"/>
        </w:rPr>
        <w:t>.</w:t>
      </w:r>
      <w:r>
        <w:rPr/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na vozovce  /  na obrubníku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01</w:t>
        <w:tab/>
        <w:tab/>
        <w:tab/>
        <w:t>852015.2754</w:t>
        <w:tab/>
        <w:tab/>
        <w:t>1010902.3904</w:t>
        <w:tab/>
        <w:tab/>
        <w:t xml:space="preserve">373.57 </w:t>
      </w:r>
    </w:p>
    <w:p>
      <w:pPr>
        <w:pStyle w:val="Normal"/>
        <w:jc w:val="both"/>
        <w:rPr/>
      </w:pPr>
      <w:r>
        <w:rPr/>
        <w:t>02</w:t>
        <w:tab/>
        <w:tab/>
        <w:tab/>
        <w:t>852013.8824</w:t>
        <w:tab/>
        <w:tab/>
        <w:t>1010898.0914</w:t>
        <w:tab/>
        <w:tab/>
        <w:t xml:space="preserve">373.62 </w:t>
      </w:r>
    </w:p>
    <w:p>
      <w:pPr>
        <w:pStyle w:val="Normal"/>
        <w:jc w:val="both"/>
        <w:rPr/>
      </w:pPr>
      <w:r>
        <w:rPr/>
        <w:t>03</w:t>
        <w:tab/>
        <w:tab/>
        <w:tab/>
        <w:t>852009.0136</w:t>
        <w:tab/>
        <w:tab/>
        <w:t>1010896.0066</w:t>
        <w:tab/>
        <w:tab/>
        <w:t xml:space="preserve">373.67 </w:t>
      </w:r>
    </w:p>
    <w:p>
      <w:pPr>
        <w:pStyle w:val="Normal"/>
        <w:jc w:val="both"/>
        <w:rPr/>
      </w:pPr>
      <w:r>
        <w:rPr/>
        <w:t>04</w:t>
        <w:tab/>
        <w:tab/>
        <w:tab/>
        <w:t>852006.0928</w:t>
        <w:tab/>
        <w:tab/>
        <w:t>1010895.2510</w:t>
        <w:tab/>
        <w:tab/>
        <w:t>373.70 / 373.72</w:t>
      </w:r>
    </w:p>
    <w:p>
      <w:pPr>
        <w:pStyle w:val="Normal"/>
        <w:jc w:val="both"/>
        <w:rPr/>
      </w:pPr>
      <w:r>
        <w:rPr/>
        <w:t>05</w:t>
        <w:tab/>
        <w:tab/>
        <w:tab/>
        <w:t>852003.4694</w:t>
        <w:tab/>
        <w:tab/>
        <w:t>1010901.3775</w:t>
        <w:tab/>
        <w:tab/>
        <w:t xml:space="preserve">373.90 </w:t>
      </w:r>
    </w:p>
    <w:p>
      <w:pPr>
        <w:pStyle w:val="Normal"/>
        <w:jc w:val="both"/>
        <w:rPr/>
      </w:pPr>
      <w:r>
        <w:rPr/>
        <w:t>06</w:t>
        <w:tab/>
        <w:tab/>
        <w:tab/>
        <w:t>852004.3288</w:t>
        <w:tab/>
        <w:tab/>
        <w:t>1010895.2274</w:t>
        <w:tab/>
        <w:tab/>
        <w:t>373.72 / 373.74</w:t>
      </w:r>
    </w:p>
    <w:p>
      <w:pPr>
        <w:pStyle w:val="Normal"/>
        <w:jc w:val="both"/>
        <w:rPr/>
      </w:pPr>
      <w:r>
        <w:rPr/>
        <w:t>07</w:t>
        <w:tab/>
        <w:tab/>
        <w:tab/>
        <w:t>852003.5417</w:t>
        <w:tab/>
        <w:tab/>
        <w:t>1010895.2864</w:t>
        <w:tab/>
        <w:tab/>
        <w:t xml:space="preserve">373.73 / 373.75 </w:t>
      </w:r>
    </w:p>
    <w:p>
      <w:pPr>
        <w:pStyle w:val="Normal"/>
        <w:jc w:val="both"/>
        <w:rPr/>
      </w:pPr>
      <w:r>
        <w:rPr/>
        <w:t>08</w:t>
        <w:tab/>
        <w:tab/>
        <w:tab/>
        <w:t>851998.8569</w:t>
        <w:tab/>
        <w:tab/>
        <w:t>1010894.5072</w:t>
        <w:tab/>
        <w:tab/>
        <w:t xml:space="preserve">373.78 / 373.80 </w:t>
      </w:r>
    </w:p>
    <w:p>
      <w:pPr>
        <w:pStyle w:val="Normal"/>
        <w:jc w:val="both"/>
        <w:rPr/>
      </w:pPr>
      <w:r>
        <w:rPr/>
        <w:t>09</w:t>
        <w:tab/>
        <w:tab/>
        <w:tab/>
        <w:t>851991.9112</w:t>
        <w:tab/>
        <w:tab/>
        <w:t>1010891.5330</w:t>
        <w:tab/>
        <w:tab/>
        <w:t xml:space="preserve">373.72 / 373.74 </w:t>
      </w:r>
    </w:p>
    <w:p>
      <w:pPr>
        <w:pStyle w:val="Normal"/>
        <w:jc w:val="both"/>
        <w:rPr/>
      </w:pPr>
      <w:r>
        <w:rPr/>
        <w:t>10</w:t>
        <w:tab/>
        <w:tab/>
        <w:tab/>
        <w:t>851990.5985</w:t>
        <w:tab/>
        <w:tab/>
        <w:t>1010892.0588</w:t>
        <w:tab/>
        <w:tab/>
        <w:t xml:space="preserve">373.72 / 373.82 </w:t>
      </w:r>
    </w:p>
    <w:p>
      <w:pPr>
        <w:pStyle w:val="Normal"/>
        <w:jc w:val="both"/>
        <w:rPr/>
      </w:pPr>
      <w:r>
        <w:rPr/>
        <w:t>11</w:t>
        <w:tab/>
        <w:tab/>
        <w:tab/>
        <w:t>851989.2208</w:t>
        <w:tab/>
        <w:tab/>
        <w:t>1010895.2762</w:t>
        <w:tab/>
        <w:tab/>
        <w:t xml:space="preserve">373.76 </w:t>
      </w:r>
    </w:p>
    <w:p>
      <w:pPr>
        <w:pStyle w:val="Normal"/>
        <w:jc w:val="both"/>
        <w:rPr/>
      </w:pPr>
      <w:r>
        <w:rPr/>
        <w:t>13</w:t>
        <w:tab/>
        <w:tab/>
        <w:tab/>
        <w:t>852018.8100</w:t>
        <w:tab/>
        <w:tab/>
        <w:t>1010889.8500</w:t>
        <w:tab/>
        <w:tab/>
        <w:t xml:space="preserve">373.55 </w:t>
      </w:r>
    </w:p>
    <w:p>
      <w:pPr>
        <w:pStyle w:val="Normal"/>
        <w:jc w:val="both"/>
        <w:rPr/>
      </w:pPr>
      <w:r>
        <w:rPr/>
        <w:t>14</w:t>
        <w:tab/>
        <w:tab/>
        <w:tab/>
        <w:t>852018.8100</w:t>
        <w:tab/>
        <w:tab/>
        <w:t>1010890.6425</w:t>
        <w:tab/>
        <w:tab/>
        <w:t xml:space="preserve">373.55 </w:t>
      </w:r>
    </w:p>
    <w:p>
      <w:pPr>
        <w:pStyle w:val="Normal"/>
        <w:jc w:val="both"/>
        <w:rPr/>
      </w:pPr>
      <w:r>
        <w:rPr/>
        <w:t>15</w:t>
        <w:tab/>
        <w:tab/>
        <w:tab/>
        <w:t>852016.0227</w:t>
        <w:tab/>
        <w:tab/>
        <w:t>1010892.4810</w:t>
        <w:tab/>
        <w:tab/>
        <w:t xml:space="preserve">373.62 </w:t>
      </w:r>
    </w:p>
    <w:p>
      <w:pPr>
        <w:pStyle w:val="Normal"/>
        <w:jc w:val="both"/>
        <w:rPr/>
      </w:pPr>
      <w:r>
        <w:rPr/>
        <w:t>16</w:t>
        <w:tab/>
        <w:tab/>
        <w:tab/>
        <w:t>852011.3754</w:t>
        <w:tab/>
        <w:tab/>
        <w:t>1010890.4910</w:t>
        <w:tab/>
        <w:tab/>
        <w:t xml:space="preserve">373.67 </w:t>
      </w:r>
    </w:p>
    <w:p>
      <w:pPr>
        <w:pStyle w:val="Normal"/>
        <w:jc w:val="both"/>
        <w:rPr/>
      </w:pPr>
      <w:r>
        <w:rPr/>
        <w:t>17</w:t>
        <w:tab/>
        <w:tab/>
        <w:tab/>
        <w:t>852003.8796</w:t>
        <w:tab/>
        <w:tab/>
        <w:t>1010889.2442</w:t>
        <w:tab/>
        <w:tab/>
        <w:t xml:space="preserve">373.74 </w:t>
      </w:r>
    </w:p>
    <w:p>
      <w:pPr>
        <w:pStyle w:val="Normal"/>
        <w:jc w:val="both"/>
        <w:rPr/>
      </w:pPr>
      <w:r>
        <w:rPr/>
        <w:t>18</w:t>
        <w:tab/>
        <w:tab/>
        <w:tab/>
        <w:t>852003.0926</w:t>
        <w:tab/>
        <w:tab/>
        <w:t>1010889.3033</w:t>
        <w:tab/>
        <w:tab/>
        <w:t xml:space="preserve">373.75 </w:t>
      </w:r>
    </w:p>
    <w:p>
      <w:pPr>
        <w:pStyle w:val="Normal"/>
        <w:jc w:val="both"/>
        <w:rPr/>
      </w:pPr>
      <w:r>
        <w:rPr/>
        <w:t>19</w:t>
        <w:tab/>
        <w:tab/>
        <w:tab/>
        <w:t>852001.2187</w:t>
        <w:tab/>
        <w:tab/>
        <w:t>1010888.9916</w:t>
        <w:tab/>
        <w:tab/>
        <w:t xml:space="preserve">373.77 </w:t>
      </w:r>
    </w:p>
    <w:p>
      <w:pPr>
        <w:pStyle w:val="Normal"/>
        <w:jc w:val="both"/>
        <w:rPr/>
      </w:pPr>
      <w:r>
        <w:rPr/>
        <w:t>20</w:t>
        <w:tab/>
        <w:tab/>
        <w:tab/>
        <w:t>852001.1677</w:t>
        <w:tab/>
        <w:tab/>
        <w:t>1010888.9697</w:t>
        <w:tab/>
        <w:tab/>
        <w:t xml:space="preserve">373.77 </w:t>
      </w:r>
    </w:p>
    <w:p>
      <w:pPr>
        <w:pStyle w:val="Normal"/>
        <w:jc w:val="both"/>
        <w:rPr/>
      </w:pPr>
      <w:r>
        <w:rPr/>
        <w:t>21</w:t>
        <w:tab/>
        <w:tab/>
        <w:tab/>
        <w:t>852000.9049</w:t>
        <w:tab/>
        <w:tab/>
        <w:t>1010888.3133</w:t>
        <w:tab/>
        <w:tab/>
        <w:t xml:space="preserve">373.75 </w:t>
      </w:r>
    </w:p>
    <w:p>
      <w:pPr>
        <w:pStyle w:val="Normal"/>
        <w:jc w:val="both"/>
        <w:rPr/>
      </w:pPr>
      <w:r>
        <w:rPr/>
        <w:t>22</w:t>
        <w:tab/>
        <w:tab/>
        <w:tab/>
        <w:t>852002.4794</w:t>
        <w:tab/>
        <w:tab/>
        <w:t>1010884.6362</w:t>
        <w:tab/>
        <w:tab/>
        <w:t xml:space="preserve">373.70 </w:t>
      </w:r>
    </w:p>
    <w:p>
      <w:pPr>
        <w:pStyle w:val="Normal"/>
        <w:jc w:val="both"/>
        <w:rPr/>
      </w:pPr>
      <w:r>
        <w:rPr/>
        <w:t>23</w:t>
        <w:tab/>
        <w:tab/>
        <w:tab/>
        <w:t>851986.8518</w:t>
        <w:tab/>
        <w:tab/>
        <w:t>1010877.9445</w:t>
        <w:tab/>
        <w:tab/>
        <w:t>373.51</w:t>
      </w:r>
    </w:p>
    <w:p>
      <w:pPr>
        <w:pStyle w:val="Normal"/>
        <w:jc w:val="both"/>
        <w:rPr/>
      </w:pPr>
      <w:r>
        <w:rPr/>
        <w:t>24</w:t>
        <w:tab/>
        <w:tab/>
        <w:tab/>
        <w:t>851985.4741</w:t>
        <w:tab/>
        <w:tab/>
        <w:t>1010881.1619</w:t>
        <w:tab/>
        <w:tab/>
        <w:t>373.54</w:t>
      </w:r>
    </w:p>
    <w:p>
      <w:pPr>
        <w:pStyle w:val="Normal"/>
        <w:jc w:val="both"/>
        <w:rPr/>
      </w:pPr>
      <w:r>
        <w:rPr/>
        <w:t>25</w:t>
        <w:tab/>
        <w:tab/>
        <w:tab/>
        <w:t>851984.1612</w:t>
        <w:tab/>
        <w:tab/>
        <w:t>1010881.6876</w:t>
        <w:tab/>
        <w:tab/>
        <w:t>373.54</w:t>
      </w:r>
    </w:p>
    <w:p>
      <w:pPr>
        <w:pStyle w:val="Normal"/>
        <w:jc w:val="both"/>
        <w:rPr/>
      </w:pPr>
      <w:r>
        <w:rPr/>
        <w:t>30</w:t>
        <w:tab/>
        <w:tab/>
        <w:tab/>
        <w:t>851973.1300</w:t>
        <w:tab/>
        <w:tab/>
        <w:t>1010876.9640</w:t>
        <w:tab/>
        <w:tab/>
        <w:t>373.40</w:t>
      </w:r>
    </w:p>
    <w:p>
      <w:pPr>
        <w:pStyle w:val="Normal"/>
        <w:jc w:val="both"/>
        <w:rPr/>
      </w:pPr>
      <w:r>
        <w:rPr/>
        <w:t>31</w:t>
        <w:tab/>
        <w:tab/>
        <w:tab/>
        <w:t>851972.6043</w:t>
        <w:tab/>
        <w:tab/>
        <w:t>1010875.6511</w:t>
        <w:tab/>
        <w:tab/>
        <w:t>373.38</w:t>
      </w:r>
    </w:p>
    <w:p>
      <w:pPr>
        <w:pStyle w:val="Normal"/>
        <w:jc w:val="both"/>
        <w:rPr/>
      </w:pPr>
      <w:r>
        <w:rPr/>
        <w:t>32</w:t>
        <w:tab/>
        <w:tab/>
        <w:tab/>
        <w:t>851973.9821</w:t>
        <w:tab/>
        <w:tab/>
        <w:t>1010872.4337</w:t>
        <w:tab/>
        <w:tab/>
        <w:t>373.35</w:t>
      </w:r>
    </w:p>
    <w:p>
      <w:pPr>
        <w:pStyle w:val="Normal"/>
        <w:jc w:val="both"/>
        <w:rPr/>
      </w:pPr>
      <w:r>
        <w:rPr/>
        <w:t>33</w:t>
        <w:tab/>
        <w:tab/>
        <w:tab/>
        <w:t>851969.9161</w:t>
        <w:tab/>
        <w:tab/>
        <w:t>1010887.0099</w:t>
        <w:tab/>
        <w:tab/>
        <w:t>373.52</w:t>
      </w:r>
    </w:p>
    <w:p>
      <w:pPr>
        <w:pStyle w:val="Normal"/>
        <w:jc w:val="both"/>
        <w:rPr/>
      </w:pPr>
      <w:r>
        <w:rPr/>
        <w:t>34</w:t>
        <w:tab/>
        <w:tab/>
        <w:tab/>
        <w:t>851971.2938</w:t>
        <w:tab/>
        <w:tab/>
        <w:t>1010883.7925</w:t>
        <w:tab/>
        <w:tab/>
        <w:t>373.49</w:t>
      </w:r>
    </w:p>
    <w:p>
      <w:pPr>
        <w:pStyle w:val="Normal"/>
        <w:jc w:val="both"/>
        <w:rPr/>
      </w:pPr>
      <w:r>
        <w:rPr/>
        <w:t>35</w:t>
        <w:tab/>
        <w:tab/>
        <w:tab/>
        <w:t>851970.7682</w:t>
        <w:tab/>
        <w:tab/>
        <w:t>1010882.4796</w:t>
        <w:tab/>
        <w:tab/>
        <w:t>373.47</w:t>
      </w:r>
    </w:p>
    <w:p>
      <w:pPr>
        <w:pStyle w:val="Normal"/>
        <w:jc w:val="both"/>
        <w:rPr/>
      </w:pPr>
      <w:r>
        <w:rPr/>
        <w:t>36</w:t>
        <w:tab/>
        <w:tab/>
        <w:tab/>
        <w:t>851969.4553</w:t>
        <w:tab/>
        <w:tab/>
        <w:t>1010883.0052</w:t>
        <w:tab/>
        <w:tab/>
        <w:t>373.47</w:t>
      </w:r>
    </w:p>
    <w:p>
      <w:pPr>
        <w:pStyle w:val="Normal"/>
        <w:jc w:val="both"/>
        <w:rPr/>
      </w:pPr>
      <w:r>
        <w:rPr/>
        <w:t>37</w:t>
        <w:tab/>
        <w:tab/>
        <w:tab/>
        <w:t>851968.0776</w:t>
        <w:tab/>
        <w:tab/>
        <w:t>1010886.2227</w:t>
        <w:tab/>
        <w:tab/>
        <w:t>373.50</w:t>
      </w:r>
    </w:p>
    <w:p>
      <w:pPr>
        <w:pStyle w:val="Normal"/>
        <w:jc w:val="both"/>
        <w:rPr/>
      </w:pPr>
      <w:r>
        <w:rPr/>
        <w:t>38</w:t>
        <w:tab/>
        <w:tab/>
        <w:tab/>
        <w:t>851964.0022</w:t>
        <w:tab/>
        <w:tab/>
        <w:t>1010861.4441</w:t>
        <w:tab/>
        <w:tab/>
        <w:t>373.04</w:t>
      </w:r>
    </w:p>
    <w:p>
      <w:pPr>
        <w:pStyle w:val="Normal"/>
        <w:jc w:val="both"/>
        <w:rPr/>
      </w:pPr>
      <w:r>
        <w:rPr/>
        <w:t>39</w:t>
        <w:tab/>
        <w:tab/>
        <w:tab/>
        <w:t>851962.2970</w:t>
        <w:tab/>
        <w:tab/>
        <w:t>1010860.3454</w:t>
        <w:tab/>
        <w:tab/>
        <w:t>373.02</w:t>
      </w:r>
    </w:p>
    <w:p>
      <w:pPr>
        <w:pStyle w:val="Normal"/>
        <w:jc w:val="both"/>
        <w:rPr/>
      </w:pPr>
      <w:r>
        <w:rPr/>
        <w:t>40</w:t>
        <w:tab/>
        <w:tab/>
        <w:tab/>
        <w:t>851962.4912</w:t>
        <w:tab/>
        <w:tab/>
        <w:t>1010867.5133</w:t>
        <w:tab/>
        <w:tab/>
        <w:t>373.49</w:t>
      </w:r>
    </w:p>
    <w:p>
      <w:pPr>
        <w:pStyle w:val="Normal"/>
        <w:jc w:val="both"/>
        <w:rPr/>
      </w:pPr>
      <w:r>
        <w:rPr/>
        <w:t>41</w:t>
        <w:tab/>
        <w:tab/>
        <w:tab/>
        <w:t>851960.9167</w:t>
        <w:tab/>
        <w:tab/>
        <w:t>1010871.1903</w:t>
        <w:tab/>
        <w:tab/>
        <w:t>373.53</w:t>
      </w:r>
    </w:p>
    <w:p>
      <w:pPr>
        <w:pStyle w:val="Normal"/>
        <w:jc w:val="both"/>
        <w:rPr/>
      </w:pPr>
      <w:r>
        <w:rPr/>
        <w:t>42</w:t>
        <w:tab/>
        <w:tab/>
        <w:tab/>
        <w:t>851960.2602</w:t>
        <w:tab/>
        <w:tab/>
        <w:t>1010871.4532</w:t>
        <w:tab/>
        <w:tab/>
        <w:t>373.54</w:t>
      </w:r>
    </w:p>
    <w:p>
      <w:pPr>
        <w:pStyle w:val="Normal"/>
        <w:jc w:val="both"/>
        <w:rPr/>
      </w:pPr>
      <w:r>
        <w:rPr/>
        <w:t>43</w:t>
        <w:tab/>
        <w:tab/>
        <w:tab/>
        <w:t>851959.9974</w:t>
        <w:tab/>
        <w:tab/>
        <w:t>1010870.7967</w:t>
        <w:tab/>
        <w:tab/>
        <w:t>373.54</w:t>
      </w:r>
    </w:p>
    <w:p>
      <w:pPr>
        <w:pStyle w:val="Normal"/>
        <w:jc w:val="both"/>
        <w:rPr/>
      </w:pPr>
      <w:r>
        <w:rPr/>
        <w:t>44</w:t>
        <w:tab/>
        <w:tab/>
        <w:tab/>
        <w:t>851961.6310</w:t>
        <w:tab/>
        <w:tab/>
        <w:t>1010866.9818</w:t>
        <w:tab/>
        <w:tab/>
        <w:t>373.34</w:t>
      </w:r>
    </w:p>
    <w:p>
      <w:pPr>
        <w:pStyle w:val="Normal"/>
        <w:jc w:val="both"/>
        <w:rPr/>
      </w:pPr>
      <w:r>
        <w:rPr/>
        <w:t>45</w:t>
        <w:tab/>
        <w:tab/>
        <w:tab/>
        <w:t>851959.7924</w:t>
        <w:tab/>
        <w:tab/>
        <w:t>1010866.1945</w:t>
        <w:tab/>
        <w:tab/>
        <w:t>373.35</w:t>
      </w:r>
    </w:p>
    <w:p>
      <w:pPr>
        <w:pStyle w:val="Normal"/>
        <w:jc w:val="both"/>
        <w:rPr/>
      </w:pPr>
      <w:r>
        <w:rPr/>
        <w:t>46</w:t>
        <w:tab/>
        <w:tab/>
        <w:tab/>
        <w:t>851958.1589</w:t>
        <w:tab/>
        <w:tab/>
        <w:t>1010870.0095</w:t>
        <w:tab/>
        <w:tab/>
        <w:t>373.56</w:t>
      </w:r>
    </w:p>
    <w:p>
      <w:pPr>
        <w:pStyle w:val="Normal"/>
        <w:jc w:val="both"/>
        <w:rPr/>
      </w:pPr>
      <w:r>
        <w:rPr/>
        <w:t>47</w:t>
        <w:tab/>
        <w:tab/>
        <w:tab/>
        <w:t>851957.5024</w:t>
        <w:tab/>
        <w:tab/>
        <w:t>1010870.2723</w:t>
        <w:tab/>
        <w:tab/>
        <w:t>373.57</w:t>
      </w:r>
    </w:p>
    <w:p>
      <w:pPr>
        <w:pStyle w:val="Normal"/>
        <w:jc w:val="both"/>
        <w:rPr/>
      </w:pPr>
      <w:r>
        <w:rPr/>
        <w:t>47a</w:t>
        <w:tab/>
        <w:tab/>
        <w:tab/>
        <w:t>851956.9576</w:t>
        <w:tab/>
        <w:tab/>
        <w:t>1010870.0390</w:t>
        <w:tab/>
        <w:tab/>
        <w:t>373.58</w:t>
      </w:r>
    </w:p>
    <w:p>
      <w:pPr>
        <w:pStyle w:val="Normal"/>
        <w:jc w:val="both"/>
        <w:rPr/>
      </w:pPr>
      <w:r>
        <w:rPr/>
        <w:t>48</w:t>
        <w:tab/>
        <w:tab/>
        <w:tab/>
        <w:t>851956.7131</w:t>
        <w:tab/>
        <w:tab/>
        <w:t>1010869.3425</w:t>
        <w:tab/>
        <w:tab/>
        <w:t>373.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d</w:t>
        <w:tab/>
        <w:tab/>
        <w:tab/>
        <w:t xml:space="preserve">      „Y“</w:t>
        <w:tab/>
        <w:tab/>
        <w:t xml:space="preserve">      „X“</w:t>
        <w:tab/>
        <w:tab/>
        <w:t xml:space="preserve"> „Z“</w:t>
        <w:tab/>
        <w:tab/>
        <w:tab/>
      </w:r>
    </w:p>
    <w:p>
      <w:pPr>
        <w:pStyle w:val="Normal"/>
        <w:jc w:val="both"/>
        <w:rPr/>
      </w:pPr>
      <w:r>
        <w:rPr>
          <w:szCs w:val="24"/>
        </w:rPr>
        <w:t>.</w:t>
      </w:r>
      <w:r>
        <w:rPr/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na vozovce  /  na obrubníku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49</w:t>
        <w:tab/>
        <w:tab/>
        <w:tab/>
        <w:t>851958.8141</w:t>
        <w:tab/>
        <w:tab/>
        <w:t>1010865.9387</w:t>
        <w:tab/>
        <w:tab/>
        <w:t>373.53</w:t>
      </w:r>
    </w:p>
    <w:p>
      <w:pPr>
        <w:pStyle w:val="Normal"/>
        <w:jc w:val="both"/>
        <w:rPr/>
      </w:pPr>
      <w:r>
        <w:rPr/>
        <w:t>50</w:t>
        <w:tab/>
        <w:tab/>
        <w:tab/>
        <w:t>851956.5867</w:t>
        <w:tab/>
        <w:tab/>
        <w:t>1010881.3023</w:t>
        <w:tab/>
        <w:tab/>
        <w:t>373.64</w:t>
      </w:r>
    </w:p>
    <w:p>
      <w:pPr>
        <w:pStyle w:val="Normal"/>
        <w:jc w:val="both"/>
        <w:rPr/>
      </w:pPr>
      <w:r>
        <w:rPr/>
        <w:t>51</w:t>
        <w:tab/>
        <w:tab/>
        <w:tab/>
        <w:t>851957.9644</w:t>
        <w:tab/>
        <w:tab/>
        <w:t>1010878.0849</w:t>
        <w:tab/>
        <w:tab/>
        <w:t>373.61</w:t>
      </w:r>
    </w:p>
    <w:p>
      <w:pPr>
        <w:pStyle w:val="Normal"/>
        <w:jc w:val="both"/>
        <w:rPr/>
      </w:pPr>
      <w:r>
        <w:rPr/>
        <w:t>52</w:t>
        <w:tab/>
        <w:tab/>
        <w:tab/>
        <w:t>851957.4388</w:t>
        <w:tab/>
        <w:tab/>
        <w:t>1010876.7720</w:t>
        <w:tab/>
        <w:tab/>
        <w:t>373.61</w:t>
      </w:r>
    </w:p>
    <w:p>
      <w:pPr>
        <w:pStyle w:val="Normal"/>
        <w:jc w:val="both"/>
        <w:rPr/>
      </w:pPr>
      <w:r>
        <w:rPr/>
        <w:t>53</w:t>
        <w:tab/>
        <w:tab/>
        <w:tab/>
        <w:t>851954.0295</w:t>
        <w:tab/>
        <w:tab/>
        <w:t>1010875.3121</w:t>
        <w:tab/>
        <w:tab/>
        <w:t>373.65</w:t>
      </w:r>
    </w:p>
    <w:p>
      <w:pPr>
        <w:pStyle w:val="Normal"/>
        <w:jc w:val="both"/>
        <w:rPr/>
      </w:pPr>
      <w:r>
        <w:rPr/>
        <w:t>54</w:t>
        <w:tab/>
        <w:tab/>
        <w:tab/>
        <w:t>851952.7736</w:t>
        <w:tab/>
        <w:tab/>
        <w:t>1010875.7245</w:t>
        <w:tab/>
        <w:tab/>
        <w:t>373.67</w:t>
      </w:r>
    </w:p>
    <w:p>
      <w:pPr>
        <w:pStyle w:val="Normal"/>
        <w:jc w:val="both"/>
        <w:rPr/>
      </w:pPr>
      <w:r>
        <w:rPr/>
        <w:t>55</w:t>
        <w:tab/>
        <w:tab/>
        <w:tab/>
        <w:t>851950.9351</w:t>
        <w:tab/>
        <w:tab/>
        <w:t>1010878.7028</w:t>
        <w:tab/>
        <w:tab/>
        <w:t>373.70</w:t>
      </w:r>
    </w:p>
    <w:p>
      <w:pPr>
        <w:pStyle w:val="Normal"/>
        <w:jc w:val="both"/>
        <w:rPr/>
      </w:pPr>
      <w:r>
        <w:rPr/>
        <w:t>55a</w:t>
        <w:tab/>
        <w:tab/>
        <w:tab/>
        <w:t>851951.8843</w:t>
        <w:tab/>
        <w:tab/>
        <w:t>1010879.2887</w:t>
        <w:tab/>
        <w:tab/>
        <w:t>369.69</w:t>
      </w:r>
    </w:p>
    <w:p>
      <w:pPr>
        <w:pStyle w:val="Normal"/>
        <w:jc w:val="both"/>
        <w:rPr/>
      </w:pPr>
      <w:r>
        <w:rPr/>
        <w:t>56</w:t>
        <w:tab/>
        <w:tab/>
        <w:tab/>
        <w:t>851948.1774</w:t>
        <w:tab/>
        <w:tab/>
        <w:t>1010859.3729</w:t>
        <w:tab/>
        <w:tab/>
        <w:t>373.67</w:t>
      </w:r>
    </w:p>
    <w:p>
      <w:pPr>
        <w:pStyle w:val="Normal"/>
        <w:jc w:val="both"/>
        <w:rPr/>
      </w:pPr>
      <w:r>
        <w:rPr/>
        <w:t>57</w:t>
        <w:tab/>
        <w:tab/>
        <w:tab/>
        <w:t>851946.3390</w:t>
        <w:tab/>
        <w:tab/>
        <w:t>1010862.3512</w:t>
        <w:tab/>
        <w:tab/>
        <w:t>373.70</w:t>
      </w:r>
    </w:p>
    <w:p>
      <w:pPr>
        <w:pStyle w:val="Normal"/>
        <w:jc w:val="both"/>
        <w:rPr/>
      </w:pPr>
      <w:r>
        <w:rPr/>
        <w:t>58</w:t>
        <w:tab/>
        <w:tab/>
        <w:tab/>
        <w:t>851944.9628</w:t>
        <w:tab/>
        <w:tab/>
        <w:t>1010862.6769</w:t>
        <w:tab/>
        <w:tab/>
        <w:t>373.72</w:t>
      </w:r>
    </w:p>
    <w:p>
      <w:pPr>
        <w:pStyle w:val="Normal"/>
        <w:jc w:val="both"/>
        <w:rPr/>
      </w:pPr>
      <w:r>
        <w:rPr/>
        <w:t>59</w:t>
        <w:tab/>
        <w:tab/>
        <w:tab/>
        <w:t>851944.6371</w:t>
        <w:tab/>
        <w:tab/>
        <w:t>1010861.3007</w:t>
        <w:tab/>
        <w:tab/>
        <w:t>373.72</w:t>
      </w:r>
    </w:p>
    <w:p>
      <w:pPr>
        <w:pStyle w:val="Normal"/>
        <w:jc w:val="both"/>
        <w:rPr/>
      </w:pPr>
      <w:r>
        <w:rPr/>
        <w:t>60</w:t>
        <w:tab/>
        <w:tab/>
        <w:tab/>
        <w:t>851946.4755</w:t>
        <w:tab/>
        <w:tab/>
        <w:t>1010858.3224</w:t>
        <w:tab/>
        <w:tab/>
        <w:t>373.69</w:t>
      </w:r>
    </w:p>
    <w:p>
      <w:pPr>
        <w:pStyle w:val="Normal"/>
        <w:jc w:val="both"/>
        <w:rPr/>
      </w:pPr>
      <w:r>
        <w:rPr/>
        <w:t>61</w:t>
        <w:tab/>
        <w:tab/>
        <w:tab/>
        <w:t>851940.2984</w:t>
        <w:tab/>
        <w:tab/>
        <w:t>1010872.1370</w:t>
        <w:tab/>
        <w:tab/>
        <w:t>373.82</w:t>
      </w:r>
    </w:p>
    <w:p>
      <w:pPr>
        <w:pStyle w:val="Normal"/>
        <w:jc w:val="both"/>
        <w:rPr/>
      </w:pPr>
      <w:r>
        <w:rPr/>
        <w:t>62</w:t>
        <w:tab/>
        <w:tab/>
        <w:tab/>
        <w:t>851942.1368</w:t>
        <w:tab/>
        <w:tab/>
        <w:t>1010869.1587</w:t>
        <w:tab/>
        <w:tab/>
        <w:t>373.79</w:t>
      </w:r>
    </w:p>
    <w:p>
      <w:pPr>
        <w:pStyle w:val="Normal"/>
        <w:jc w:val="both"/>
        <w:rPr/>
      </w:pPr>
      <w:r>
        <w:rPr/>
        <w:t>63</w:t>
        <w:tab/>
        <w:tab/>
        <w:tab/>
        <w:t>851941.8112</w:t>
        <w:tab/>
        <w:tab/>
        <w:t>1010867.7825</w:t>
        <w:tab/>
        <w:tab/>
        <w:t>373.79</w:t>
      </w:r>
    </w:p>
    <w:p>
      <w:pPr>
        <w:pStyle w:val="Normal"/>
        <w:jc w:val="both"/>
        <w:rPr/>
      </w:pPr>
      <w:r>
        <w:rPr/>
        <w:t>64</w:t>
        <w:tab/>
        <w:tab/>
        <w:tab/>
        <w:t>851940.4350</w:t>
        <w:tab/>
        <w:tab/>
        <w:t>1010868.1082</w:t>
        <w:tab/>
        <w:tab/>
        <w:t>373.81</w:t>
      </w:r>
    </w:p>
    <w:p>
      <w:pPr>
        <w:pStyle w:val="Normal"/>
        <w:jc w:val="both"/>
        <w:rPr/>
      </w:pPr>
      <w:r>
        <w:rPr/>
        <w:t>65</w:t>
        <w:tab/>
        <w:tab/>
        <w:tab/>
        <w:t>851938.5965</w:t>
        <w:tab/>
        <w:tab/>
        <w:t>1010871.0865</w:t>
        <w:tab/>
        <w:tab/>
        <w:t>373.84</w:t>
      </w:r>
    </w:p>
    <w:p>
      <w:pPr>
        <w:pStyle w:val="Normal"/>
        <w:jc w:val="both"/>
        <w:rPr/>
      </w:pPr>
      <w:r>
        <w:rPr/>
        <w:t>66</w:t>
        <w:tab/>
        <w:tab/>
        <w:tab/>
        <w:t>851935.8388</w:t>
        <w:tab/>
        <w:tab/>
        <w:t>1010851.7566</w:t>
        <w:tab/>
        <w:tab/>
        <w:t>373.83</w:t>
      </w:r>
    </w:p>
    <w:p>
      <w:pPr>
        <w:pStyle w:val="Normal"/>
        <w:jc w:val="both"/>
        <w:rPr/>
      </w:pPr>
      <w:r>
        <w:rPr/>
        <w:t>67</w:t>
        <w:tab/>
        <w:tab/>
        <w:tab/>
        <w:t>851934.0004</w:t>
        <w:tab/>
        <w:tab/>
        <w:t>1010854.7349</w:t>
        <w:tab/>
        <w:tab/>
        <w:t>373.86</w:t>
      </w:r>
    </w:p>
    <w:p>
      <w:pPr>
        <w:pStyle w:val="Normal"/>
        <w:jc w:val="both"/>
        <w:rPr/>
      </w:pPr>
      <w:r>
        <w:rPr/>
        <w:t>68</w:t>
        <w:tab/>
        <w:tab/>
        <w:tab/>
        <w:t>851932.6242</w:t>
        <w:tab/>
        <w:tab/>
        <w:t>1010855.0605</w:t>
        <w:tab/>
        <w:tab/>
        <w:t>373.88</w:t>
      </w:r>
    </w:p>
    <w:p>
      <w:pPr>
        <w:pStyle w:val="Normal"/>
        <w:jc w:val="both"/>
        <w:rPr/>
      </w:pPr>
      <w:r>
        <w:rPr/>
        <w:t>69</w:t>
        <w:tab/>
        <w:tab/>
        <w:tab/>
        <w:t>851932.2985</w:t>
        <w:tab/>
        <w:tab/>
        <w:t>1010853.6843</w:t>
        <w:tab/>
        <w:tab/>
        <w:t>373.88</w:t>
      </w:r>
    </w:p>
    <w:p>
      <w:pPr>
        <w:pStyle w:val="Normal"/>
        <w:jc w:val="both"/>
        <w:rPr/>
      </w:pPr>
      <w:r>
        <w:rPr/>
        <w:t>70</w:t>
        <w:tab/>
        <w:tab/>
        <w:tab/>
        <w:t>851934.1369</w:t>
        <w:tab/>
        <w:tab/>
        <w:t>1010850.7061</w:t>
        <w:tab/>
        <w:tab/>
        <w:t>373.85</w:t>
      </w:r>
    </w:p>
    <w:p>
      <w:pPr>
        <w:pStyle w:val="Normal"/>
        <w:jc w:val="both"/>
        <w:rPr/>
      </w:pPr>
      <w:r>
        <w:rPr/>
        <w:t>71</w:t>
        <w:tab/>
        <w:tab/>
        <w:tab/>
        <w:t>851927.9598</w:t>
        <w:tab/>
        <w:tab/>
        <w:t>1010864.5207</w:t>
        <w:tab/>
        <w:tab/>
        <w:t>373.98</w:t>
      </w:r>
    </w:p>
    <w:p>
      <w:pPr>
        <w:pStyle w:val="Normal"/>
        <w:jc w:val="both"/>
        <w:rPr/>
      </w:pPr>
      <w:r>
        <w:rPr/>
        <w:t>72</w:t>
        <w:tab/>
        <w:tab/>
        <w:tab/>
        <w:t>851929.7982</w:t>
        <w:tab/>
        <w:tab/>
        <w:t>1010861.5424</w:t>
        <w:tab/>
        <w:tab/>
        <w:t>373.95</w:t>
      </w:r>
    </w:p>
    <w:p>
      <w:pPr>
        <w:pStyle w:val="Normal"/>
        <w:jc w:val="both"/>
        <w:rPr/>
      </w:pPr>
      <w:r>
        <w:rPr/>
        <w:t>73</w:t>
        <w:tab/>
        <w:tab/>
        <w:tab/>
        <w:t>851929.4726</w:t>
        <w:tab/>
        <w:tab/>
        <w:t>1010860.1662</w:t>
        <w:tab/>
        <w:tab/>
        <w:t>373.95</w:t>
      </w:r>
    </w:p>
    <w:p>
      <w:pPr>
        <w:pStyle w:val="Normal"/>
        <w:jc w:val="both"/>
        <w:rPr/>
      </w:pPr>
      <w:r>
        <w:rPr/>
        <w:t>74</w:t>
        <w:tab/>
        <w:tab/>
        <w:tab/>
        <w:t>851928.0964</w:t>
        <w:tab/>
        <w:tab/>
        <w:t>1010860.4918</w:t>
        <w:tab/>
        <w:tab/>
        <w:t>373.97</w:t>
      </w:r>
    </w:p>
    <w:p>
      <w:pPr>
        <w:pStyle w:val="Normal"/>
        <w:jc w:val="both"/>
        <w:rPr/>
      </w:pPr>
      <w:r>
        <w:rPr/>
        <w:t>75</w:t>
        <w:tab/>
        <w:tab/>
        <w:tab/>
        <w:t>851926.2579</w:t>
        <w:tab/>
        <w:tab/>
        <w:t>1010863.4701</w:t>
        <w:tab/>
        <w:tab/>
        <w:t>374.00</w:t>
      </w:r>
    </w:p>
    <w:p>
      <w:pPr>
        <w:pStyle w:val="Normal"/>
        <w:jc w:val="both"/>
        <w:rPr/>
      </w:pPr>
      <w:r>
        <w:rPr/>
        <w:t>76</w:t>
        <w:tab/>
        <w:tab/>
        <w:tab/>
        <w:t>851922.6492</w:t>
        <w:tab/>
        <w:tab/>
        <w:t>1010843.6150</w:t>
        <w:tab/>
        <w:tab/>
        <w:t>374.00</w:t>
      </w:r>
    </w:p>
    <w:p>
      <w:pPr>
        <w:pStyle w:val="Normal"/>
        <w:jc w:val="both"/>
        <w:rPr/>
      </w:pPr>
      <w:r>
        <w:rPr/>
        <w:t>77</w:t>
        <w:tab/>
        <w:tab/>
        <w:tab/>
        <w:t>851914.7703</w:t>
        <w:tab/>
        <w:tab/>
        <w:t>1010856.3790</w:t>
        <w:tab/>
        <w:tab/>
        <w:t>374.1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3145" cy="867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/>
    </w:pPr>
    <w:r>
      <w:rPr>
        <w:rFonts w:cs="Arial" w:ascii="Arial" w:hAnsi="Arial"/>
        <w:sz w:val="22"/>
      </w:rPr>
      <w:t>Karlovy Vary, oprava komunikace k areálu Meandr - aktualizace 2014;  Dopravní část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</w:r>
    <w:r>
      <w:rPr>
        <w:rFonts w:cs="Braggadocio" w:ascii="Braggadocio" w:hAnsi="Braggadocio"/>
        <w:b/>
        <w:sz w:val="22"/>
        <w:u w:val="single"/>
      </w:rPr>
      <w:t>bpo</w:t>
    </w:r>
    <w:r>
      <w:rPr>
        <w:rFonts w:cs="Arial" w:ascii="Arial" w:hAnsi="Arial"/>
        <w:b/>
        <w:sz w:val="22"/>
        <w:u w:val="single"/>
      </w:rPr>
      <w:t xml:space="preserve">  6-85607       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18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.dot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Your User Name</cp:lastModifiedBy>
  <cp:lastPrinted>2014-10-13T14:50:00Z</cp:lastPrinted>
  <dcterms:modified xsi:type="dcterms:W3CDTF">2014-10-13T12:50:00Z</dcterms:modified>
  <cp:revision>83</cp:revision>
  <dc:subject/>
  <dc:title/>
</cp:coreProperties>
</file>